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35.png" ContentType="image/png"/>
  <Override PartName="/word/media/image32.wmf" ContentType="image/x-wmf"/>
  <Override PartName="/word/media/image31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89.wmf" ContentType="image/x-wmf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media/image56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9.wmf" ContentType="image/x-wmf"/>
  <Override PartName="/word/media/image9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Определенный интеграл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1. Понятие определенного интеграла.</w:t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2. Основные свойства определенных интегралов.</w:t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3. Формула Ньютона-Лейбниц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FF"/>
          <w:sz w:val="28"/>
          <w:szCs w:val="28"/>
        </w:rPr>
        <w:t xml:space="preserve">4. 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Интегрирование подстановкой.</w:t>
      </w:r>
    </w:p>
    <w:p>
      <w:pPr>
        <w:pStyle w:val="Normal"/>
        <w:widowControl w:val="false"/>
        <w:autoSpaceDE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Интегрирование по частям в определенном интеграле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Несобственные интегралы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Вычисление  площадей плоских фигур.</w:t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8. Вычисление длины дуги плоской кривой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Вычисление объём тела по площади поперечного сечения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. Вычисление объем тела вращения. 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иближенное вычисление определенного интегр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1. Понятие определенного интеграл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5725</wp:posOffset>
                </wp:positionH>
                <wp:positionV relativeFrom="paragraph">
                  <wp:posOffset>1504950</wp:posOffset>
                </wp:positionV>
                <wp:extent cx="5774690" cy="325755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4760" cy="3257640"/>
                          <a:chOff x="0" y="0"/>
                          <a:chExt cx="5774760" cy="325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74760" cy="32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11160" y="743040"/>
                            <a:ext cx="361440" cy="1609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552600"/>
                            <a:ext cx="361440" cy="1809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343080"/>
                            <a:ext cx="361440" cy="20098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237960"/>
                            <a:ext cx="361440" cy="2124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523800"/>
                            <a:ext cx="361440" cy="1838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52360"/>
                            <a:ext cx="361440" cy="1200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847800"/>
                            <a:ext cx="342360" cy="1514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133640"/>
                            <a:ext cx="361440" cy="12286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933480"/>
                            <a:ext cx="361440" cy="14191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752400"/>
                            <a:ext cx="361440" cy="16095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866880"/>
                            <a:ext cx="36144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438200"/>
                            <a:ext cx="36144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3120" y="158040"/>
                            <a:ext cx="3960" cy="219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68840"/>
                            <a:ext cx="413460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895">
                                <a:moveTo>
                                  <a:pt x="0" y="895"/>
                                </a:moveTo>
                                <a:cubicBezTo>
                                  <a:pt x="83" y="798"/>
                                  <a:pt x="275" y="374"/>
                                  <a:pt x="498" y="315"/>
                                </a:cubicBezTo>
                                <a:cubicBezTo>
                                  <a:pt x="721" y="256"/>
                                  <a:pt x="1080" y="589"/>
                                  <a:pt x="1337" y="543"/>
                                </a:cubicBezTo>
                                <a:cubicBezTo>
                                  <a:pt x="1594" y="497"/>
                                  <a:pt x="1784" y="72"/>
                                  <a:pt x="2041" y="36"/>
                                </a:cubicBezTo>
                                <a:cubicBezTo>
                                  <a:pt x="2298" y="0"/>
                                  <a:pt x="2705" y="265"/>
                                  <a:pt x="2880" y="3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87800" y="12384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25960" y="201312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68440" y="23716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746600" y="23774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562200" y="270504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0000" y="2705760"/>
                            <a:ext cx="488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15280" y="2419920"/>
                            <a:ext cx="1980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85520" y="2432520"/>
                            <a:ext cx="22716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720" y="249948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37400" y="560160"/>
                            <a:ext cx="640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4760" y="532800"/>
                            <a:ext cx="299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343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0" y="2343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5047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144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2343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2343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2343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57640"/>
                            <a:ext cx="484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31280" y="271476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118.5pt;width:454.7pt;height:256.5pt" coordorigin="135,2370" coordsize="9094,5130">
                <v:rect id="shape_0" stroked="f" o:allowincell="f" style="position:absolute;left:135;top:2370;width:9093;height:512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t" o:allowincell="f" style="position:absolute;left:7239;top:3540;width:568;height:2534;mso-wrap-style:none;v-text-anchor:middle">
                  <v:imagedata r:id="rId22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6684;top:3240;width:568;height:2849;mso-wrap-style:none;v-text-anchor:middle">
                  <v:imagedata r:id="rId23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6144;top:2910;width:568;height:3164;mso-wrap-style:none;v-text-anchor:middle">
                  <v:imagedata r:id="rId24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5589;top:2745;width:568;height:3344;mso-wrap-style:none;v-text-anchor:middle">
                  <v:imagedata r:id="rId25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5049;top:3195;width:568;height:2894;mso-wrap-style:none;v-text-anchor:middle">
                  <v:imagedata r:id="rId26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3969;top:4185;width:568;height:1889;mso-wrap-style:none;v-text-anchor:middle">
                  <v:imagedata r:id="rId27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524;top:3705;width:538;height:2384;mso-wrap-style:none;v-text-anchor:middle">
                  <v:imagedata r:id="rId28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3429;top:4155;width:568;height:1934;mso-wrap-style:none;v-text-anchor:middle">
                  <v:imagedata r:id="rId29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2889;top:3840;width:568;height:2234;mso-wrap-style:none;v-text-anchor:middle">
                  <v:imagedata r:id="rId30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2349;top:3555;width:568;height:2534;mso-wrap-style:none;v-text-anchor:middle">
                  <v:imagedata r:id="rId31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1794;top:3735;width:568;height:2339;mso-wrap-style:none;v-text-anchor:middle">
                  <v:imagedata r:id="rId32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1254;top:4635;width:568;height:1439;mso-wrap-style:none;v-text-anchor:middle">
                  <v:imagedata r:id="rId33" o:detectmouseclick="t"/>
                  <v:stroke color="black" weight="9360" joinstyle="miter" endcap="flat"/>
                  <w10:wrap type="topAndBottom"/>
                </v:rect>
                <v:line id="shape_0" from="896,2619" to="901,60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2880,895" path="m0,895c83,798,275,374,498,315c721,256,1080,589,1337,543c1594,497,1784,72,2041,36c2298,0,2705,265,2880,325e" stroked="t" o:allowincell="f" style="position:absolute;left:1255;top:2636;width:6510;height:2905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3;top:2565;width:528;height:443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050;top:5540;width:528;height:419;mso-wrap-style:none;v-text-anchor:middl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30;top:6105;width:508;height:419;mso-wrap-style:none;v-text-anchor:middle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610;top:6114;width:508;height:443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45;top:6630;width:628;height:523;mso-wrap-style:none;v-text-anchor:middle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87;top:6631;width:768;height:523;mso-wrap-style:none;v-text-anchor:middle" type="_x0000_t75">
                  <v:imagedata r:id="rId39" o:detectmouseclick="t"/>
                  <v:stroke color="#3465a4" joinstyle="round" endcap="flat"/>
                  <w10:wrap type="topAndBottom"/>
                </v:shape>
                <v:line id="shape_0" from="4726,6181" to="5037,66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4,6201" to="5981,66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52,6306" to="5352,6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24;top:3252;width:1008;height:523;mso-wrap-style:none;v-text-anchor:middle" type="_x0000_t75">
                  <v:imagedata r:id="rId40" o:detectmouseclick="t"/>
                  <v:stroke color="#3465a4" joinstyle="round" endcap="flat"/>
                  <w10:wrap type="topAndBottom"/>
                </v:shape>
                <v:line id="shape_0" from="867,3209" to="5585,3209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1239;top:606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749;top:606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289;top:3165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864;top:318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574;top:606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019;top:606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289;top:606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926,6083" to="8555,60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066;top:6645;width:588;height:523;mso-wrap-style:none;v-text-anchor:middle" type="_x0000_t75">
                  <v:imagedata r:id="rId4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Cs/>
          <w:iCs/>
          <w:color w:val="0000FF"/>
          <w:sz w:val="28"/>
          <w:szCs w:val="28"/>
        </w:rPr>
        <w:t xml:space="preserve">Пусть дана функция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, определенная на отрезке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. Этот отрезок разобьем на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iCs/>
          <w:color w:val="0000FF"/>
          <w:sz w:val="28"/>
          <w:szCs w:val="28"/>
        </w:rPr>
        <w:t xml:space="preserve"> элементарных отрезков, шириной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color w:val="0000FF"/>
          <w:sz w:val="28"/>
          <w:szCs w:val="28"/>
        </w:rPr>
        <w:t xml:space="preserve">, где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  <w:iCs/>
          <w:color w:val="0000FF"/>
          <w:sz w:val="28"/>
          <w:szCs w:val="28"/>
        </w:rPr>
        <w:t xml:space="preserve"> - номер отрезка. В каждом из этих элементарных отрезков выберем произвольную точку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iCs/>
          <w:color w:val="0000FF"/>
          <w:sz w:val="28"/>
          <w:szCs w:val="28"/>
        </w:rPr>
        <w:t xml:space="preserve">. Значение функции в этой точке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bCs/>
          <w:iCs/>
          <w:color w:val="0000FF"/>
          <w:sz w:val="28"/>
          <w:szCs w:val="28"/>
        </w:rPr>
        <w:t xml:space="preserve"> умножим на длину отрезка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iCs/>
          <w:color w:val="0000FF"/>
          <w:sz w:val="28"/>
          <w:szCs w:val="28"/>
        </w:rPr>
        <w:t xml:space="preserve">, получим произведение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iCs/>
          <w:color w:val="0000FF"/>
          <w:sz w:val="28"/>
          <w:szCs w:val="28"/>
        </w:rPr>
        <w:t xml:space="preserve">, равное площади выделенного прямоугольника (см. рисунок)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Далее составим сумму всех таких произведений (сумму всех таких прямоугольников):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Эта сумма называется </w:t>
      </w:r>
      <w:r>
        <w:rPr>
          <w:b/>
          <w:bCs/>
          <w:i/>
          <w:iCs/>
          <w:color w:val="FF0000"/>
          <w:sz w:val="28"/>
          <w:szCs w:val="28"/>
          <w:u w:val="single"/>
        </w:rPr>
        <w:t>интегральной суммой</w:t>
      </w:r>
      <w:r>
        <w:rPr>
          <w:bCs/>
          <w:iCs/>
          <w:color w:val="0000FF"/>
          <w:sz w:val="28"/>
          <w:szCs w:val="28"/>
        </w:rPr>
        <w:t xml:space="preserve"> для функции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на отрезке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>Определенным интегралом</w:t>
      </w:r>
      <w:r>
        <w:rPr>
          <w:bCs/>
          <w:iCs/>
          <w:color w:val="0000FF"/>
          <w:sz w:val="28"/>
          <w:szCs w:val="28"/>
        </w:rPr>
        <w:t xml:space="preserve"> от функции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на отрезке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называется конечный предел ее интегральной суммы, когда число элементарных отрезков неограниченно возрастает, а длина их стремится к нулю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Определенный интеграл обозначается символом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FF"/>
          <w:sz w:val="28"/>
          <w:szCs w:val="28"/>
        </w:rPr>
        <w:t xml:space="preserve"> (читается: определенный </w:t>
      </w:r>
      <w:r>
        <w:rPr>
          <w:b/>
          <w:bCs/>
          <w:i/>
          <w:iCs/>
          <w:color w:val="FF0000"/>
          <w:sz w:val="28"/>
          <w:szCs w:val="28"/>
          <w:u w:val="single"/>
        </w:rPr>
        <w:t xml:space="preserve">интеграл от </w:t>
      </w:r>
      <w:r>
        <w:rPr>
          <w:b/>
          <w:bCs/>
          <w:i/>
          <w:iCs/>
          <w:color w:val="FF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  <w:i/>
          <w:iCs/>
          <w:color w:val="FF0000"/>
          <w:sz w:val="28"/>
          <w:szCs w:val="28"/>
          <w:u w:val="single"/>
        </w:rPr>
        <w:t xml:space="preserve"> до </w:t>
      </w:r>
      <w:r>
        <w:rPr>
          <w:b/>
          <w:bCs/>
          <w:i/>
          <w:iCs/>
          <w:color w:val="FF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Cs/>
          <w:iCs/>
          <w:color w:val="0000FF"/>
          <w:sz w:val="28"/>
          <w:szCs w:val="28"/>
        </w:rPr>
        <w:t xml:space="preserve">);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называется подынтегральной функцией,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iCs/>
          <w:color w:val="0000FF"/>
          <w:sz w:val="28"/>
          <w:szCs w:val="28"/>
        </w:rPr>
        <w:t xml:space="preserve"> - переменной интегрирования,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iCs/>
          <w:color w:val="0000FF"/>
          <w:sz w:val="28"/>
          <w:szCs w:val="28"/>
        </w:rPr>
        <w:t xml:space="preserve"> - </w:t>
      </w:r>
      <w:r>
        <w:rPr>
          <w:b/>
          <w:bCs/>
          <w:i/>
          <w:iCs/>
          <w:color w:val="FF0000"/>
          <w:sz w:val="28"/>
          <w:szCs w:val="28"/>
          <w:u w:val="single"/>
        </w:rPr>
        <w:t>нижним</w:t>
      </w:r>
      <w:r>
        <w:rPr>
          <w:bCs/>
          <w:iCs/>
          <w:color w:val="0000FF"/>
          <w:sz w:val="28"/>
          <w:szCs w:val="28"/>
        </w:rPr>
        <w:t xml:space="preserve">,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Cs/>
          <w:iCs/>
          <w:color w:val="0000FF"/>
          <w:sz w:val="28"/>
          <w:szCs w:val="28"/>
        </w:rPr>
        <w:t xml:space="preserve"> - </w:t>
      </w:r>
      <w:r>
        <w:rPr>
          <w:b/>
          <w:bCs/>
          <w:i/>
          <w:iCs/>
          <w:color w:val="FF0000"/>
          <w:sz w:val="28"/>
          <w:szCs w:val="28"/>
          <w:u w:val="single"/>
        </w:rPr>
        <w:t>верхним пределом интегриров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 </w:t>
      </w:r>
      <w:r>
        <w:rPr>
          <w:bCs/>
          <w:iCs/>
          <w:color w:val="0000FF"/>
          <w:sz w:val="28"/>
          <w:szCs w:val="28"/>
        </w:rPr>
        <w:t xml:space="preserve">Следовательно, по определению 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 xml:space="preserve">Определенный интеграл численно равен площади криволинейной трапеции, ограниченной кривой </w:t>
      </w:r>
      <w:r>
        <w:rPr>
          <w:b/>
          <w:bCs/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i/>
          <w:iCs/>
          <w:color w:val="0000FF"/>
          <w:sz w:val="28"/>
          <w:szCs w:val="28"/>
        </w:rPr>
        <w:t xml:space="preserve">, прямыми  </w:t>
      </w:r>
      <w:r>
        <w:rPr>
          <w:b/>
          <w:bCs/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  <w:i/>
          <w:iCs/>
          <w:color w:val="0000FF"/>
          <w:sz w:val="28"/>
          <w:szCs w:val="28"/>
        </w:rPr>
        <w:t xml:space="preserve">,  </w:t>
      </w:r>
      <w:r>
        <w:rPr>
          <w:b/>
          <w:bCs/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  <w:i/>
          <w:iCs/>
          <w:color w:val="0000FF"/>
          <w:sz w:val="28"/>
          <w:szCs w:val="28"/>
        </w:rPr>
        <w:t xml:space="preserve">  и осью  </w:t>
      </w:r>
      <w:r>
        <w:rPr>
          <w:b/>
          <w:bCs/>
          <w:i/>
          <w:iCs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b/>
          <w:bCs/>
          <w:i/>
          <w:iCs/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Теорема</w:t>
      </w:r>
      <w:r>
        <w:rPr>
          <w:bCs/>
          <w:iCs/>
          <w:sz w:val="20"/>
          <w:szCs w:val="20"/>
        </w:rPr>
        <w:t xml:space="preserve"> (</w:t>
      </w:r>
      <w:r>
        <w:rPr>
          <w:b/>
          <w:bCs/>
          <w:i/>
          <w:iCs/>
          <w:sz w:val="20"/>
          <w:szCs w:val="20"/>
        </w:rPr>
        <w:t>существования определенного интеграла</w:t>
      </w:r>
      <w:r>
        <w:rPr>
          <w:bCs/>
          <w:iCs/>
          <w:sz w:val="20"/>
          <w:szCs w:val="20"/>
        </w:rPr>
        <w:t xml:space="preserve">)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Если функция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/>
          <w:iCs/>
          <w:sz w:val="20"/>
          <w:szCs w:val="20"/>
        </w:rPr>
        <w:t xml:space="preserve">  непрерывна на 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/>
          <w:iCs/>
          <w:sz w:val="20"/>
          <w:szCs w:val="20"/>
        </w:rPr>
        <w:t xml:space="preserve">, то для нее существует определенный интеграл, т.е. существует предел интегральной суммы, составленный для функции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/>
          <w:iCs/>
          <w:sz w:val="20"/>
          <w:szCs w:val="20"/>
        </w:rPr>
        <w:t xml:space="preserve">  на 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/>
          <w:iCs/>
          <w:sz w:val="20"/>
          <w:szCs w:val="20"/>
        </w:rPr>
        <w:t xml:space="preserve">,  и этот предел не зависит от способа разбиения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/>
          <w:iCs/>
          <w:sz w:val="20"/>
          <w:szCs w:val="20"/>
        </w:rPr>
        <w:t xml:space="preserve"> на элементарные части и от выбора в них точек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i/>
          <w:iCs/>
          <w:sz w:val="20"/>
          <w:szCs w:val="20"/>
        </w:rPr>
        <w:t xml:space="preserve">, при условии, что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i/>
          <w:iCs/>
          <w:sz w:val="20"/>
          <w:szCs w:val="20"/>
        </w:rPr>
        <w:t xml:space="preserve">  и наибольший 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им, что определенный интеграл  -  это число, в то время как неопределенный интеграл  -  это функц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  <w:bCs/>
          <w:i/>
          <w:iCs/>
          <w:color w:val="0000FF"/>
          <w:sz w:val="28"/>
          <w:szCs w:val="28"/>
        </w:rPr>
        <w:t>2. Основные свойства определенных интегралов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1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2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color w:val="0000FF"/>
          <w:sz w:val="28"/>
          <w:szCs w:val="28"/>
        </w:rPr>
        <w:t xml:space="preserve">  -  интеграл от конечного числа алгебраической суммы равен алгебраической сумме интеграл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11855</wp:posOffset>
                </wp:positionH>
                <wp:positionV relativeFrom="paragraph">
                  <wp:posOffset>866775</wp:posOffset>
                </wp:positionV>
                <wp:extent cx="2517140" cy="133921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120" cy="1339200"/>
                          <a:chOff x="0" y="0"/>
                          <a:chExt cx="2517120" cy="1339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51712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" y="31428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042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042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3336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000" y="324000"/>
                            <a:ext cx="93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80520" y="399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808920" y="10573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980720" y="190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89880" y="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714240"/>
                            <a:ext cx="5893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000080" y="-133200"/>
                            <a:ext cx="666720" cy="1600200"/>
                          </a:xfrm>
                          <a:prstGeom prst="flowChartDelay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2880"/>
                            <a:ext cx="204804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5" h="758">
                                <a:moveTo>
                                  <a:pt x="0" y="0"/>
                                </a:moveTo>
                                <a:cubicBezTo>
                                  <a:pt x="117" y="87"/>
                                  <a:pt x="430" y="400"/>
                                  <a:pt x="705" y="525"/>
                                </a:cubicBezTo>
                                <a:cubicBezTo>
                                  <a:pt x="980" y="650"/>
                                  <a:pt x="1340" y="742"/>
                                  <a:pt x="1650" y="750"/>
                                </a:cubicBezTo>
                                <a:cubicBezTo>
                                  <a:pt x="1960" y="758"/>
                                  <a:pt x="2303" y="665"/>
                                  <a:pt x="2565" y="570"/>
                                </a:cubicBezTo>
                                <a:cubicBezTo>
                                  <a:pt x="2827" y="475"/>
                                  <a:pt x="3088" y="261"/>
                                  <a:pt x="3225" y="1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23840"/>
                            <a:ext cx="144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57.75pt;width:198.2pt;height:126pt" coordorigin="5373,1155" coordsize="3964,2520">
                <v:rect id="shape_0" stroked="f" o:allowincell="f" style="position:absolute;left:5373;top:1365;width:3963;height:210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8,1860" to="9152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03;top:1844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68;top:1844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13,1890" to="6213,253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32,1875" to="8746,25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807;top:1995;width:528;height:419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647;top:3030;width:528;height:44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8492;top:1395;width:508;height:419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5987;top:1365;width:508;height:44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5373;top:2490;width:927;height:52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t" o:allowincell="f" style="position:absolute;left:6948;top:1156;width:1049;height:2519;mso-wrap-style:none;v-text-anchor:middle;rotation:90" type="_x0000_t135">
                  <v:imagedata r:id="rId53" o:detectmouseclick="t"/>
                  <v:stroke color="black" weight="9360" joinstyle="miter" endcap="flat"/>
                  <w10:wrap type="square"/>
                </v:shape>
                <v:shape id="shape_0" coordsize="3225,758" path="m0,0c117,87,430,400,705,525c980,650,1340,742,1650,750c1960,758,2303,665,2565,570c2827,475,3088,261,3225,180e" stroked="t" o:allowincell="f" style="position:absolute;left:5808;top:2220;width:3224;height:757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7262,1560" to="7263,3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Cs/>
          <w:iCs/>
          <w:color w:val="0000FF"/>
          <w:sz w:val="28"/>
          <w:szCs w:val="28"/>
        </w:rPr>
        <w:t xml:space="preserve">3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0000FF"/>
          <w:sz w:val="28"/>
          <w:szCs w:val="28"/>
        </w:rPr>
        <w:t xml:space="preserve">  -  определенный интеграл равен нулю при равенстве верхнего и нижнего предел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iCs/>
          <w:sz w:val="20"/>
          <w:szCs w:val="20"/>
        </w:rPr>
        <w:t>Замечание.</w:t>
      </w:r>
      <w:r>
        <w:rPr>
          <w:bCs/>
          <w:iCs/>
          <w:sz w:val="20"/>
          <w:szCs w:val="20"/>
        </w:rPr>
        <w:t xml:space="preserve">  До сих пор мы предполагали, что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sz w:val="20"/>
          <w:szCs w:val="20"/>
        </w:rPr>
        <w:t xml:space="preserve">  и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sz w:val="20"/>
          <w:szCs w:val="20"/>
        </w:rPr>
        <w:t xml:space="preserve">. Понятие определенного интеграла распространяется и на случай, когда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sz w:val="20"/>
          <w:szCs w:val="20"/>
        </w:rPr>
        <w:t xml:space="preserve">  и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sz w:val="20"/>
          <w:szCs w:val="20"/>
        </w:rPr>
        <w:t xml:space="preserve"> (см. рисунок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4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FF"/>
          <w:sz w:val="28"/>
          <w:szCs w:val="28"/>
        </w:rPr>
        <w:t xml:space="preserve">  -  при перемене верхнего и нижнего пределов интеграл меняет зна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5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FF"/>
          <w:sz w:val="28"/>
          <w:szCs w:val="28"/>
        </w:rPr>
        <w:t xml:space="preserve">  -постоянный множитель можно выносить за знак интеграл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6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color w:val="0000FF"/>
          <w:sz w:val="28"/>
          <w:szCs w:val="28"/>
        </w:rPr>
        <w:t xml:space="preserve">  если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 -  неравенство можно почленно интегрировать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7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</m:e>
            </m:nary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FF"/>
          <w:sz w:val="28"/>
          <w:szCs w:val="28"/>
        </w:rPr>
        <w:t xml:space="preserve">  -  модуль от интеграла меньше или равен интегралу от модуля. Этот пункт отражает известную теорему: </w:t>
      </w:r>
      <w:r>
        <w:rPr>
          <w:b/>
          <w:bCs/>
          <w:i/>
          <w:iCs/>
          <w:color w:val="FF0000"/>
          <w:sz w:val="28"/>
          <w:szCs w:val="28"/>
          <w:u w:val="single"/>
        </w:rPr>
        <w:t>Модуль суммы меньше или равен суммы модуле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\Теорема о среднем</w:t>
      </w:r>
      <w:r>
        <w:rPr>
          <w:bCs/>
          <w:iCs/>
          <w:sz w:val="20"/>
          <w:szCs w:val="20"/>
        </w:rPr>
        <w:t xml:space="preserve">.  Если функция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sz w:val="20"/>
          <w:szCs w:val="20"/>
        </w:rPr>
        <w:t xml:space="preserve"> интегрируема на отрезке </w:t>
      </w:r>
      <w:r>
        <w:rPr>
          <w:bCs/>
          <w:iCs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sz w:val="20"/>
          <w:szCs w:val="20"/>
        </w:rPr>
        <w:t xml:space="preserve"> и для всех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sz w:val="20"/>
          <w:szCs w:val="20"/>
        </w:rPr>
        <w:t xml:space="preserve"> выполняется неравенство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bCs/>
          <w:iCs/>
          <w:sz w:val="20"/>
          <w:szCs w:val="20"/>
        </w:rPr>
        <w:t>, то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  <w:bCs/>
          <w:i/>
          <w:iCs/>
          <w:color w:val="0000FF"/>
          <w:sz w:val="28"/>
          <w:szCs w:val="28"/>
        </w:rPr>
        <w:t>3. Формула Ньютона-Лейбниц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Вычисление определенного интеграла как предела интегральной суммы очень сложно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>Ньютон и Лейбниц доказали теорему, связывающую два важных понятия математического анализа  -  интеграла и производной. Эта теорема выражается соотношением (</w:t>
      </w:r>
      <w:r>
        <w:rPr>
          <w:b/>
          <w:bCs/>
          <w:i/>
          <w:iCs/>
          <w:color w:val="FF0000"/>
          <w:sz w:val="28"/>
          <w:szCs w:val="28"/>
          <w:u w:val="single"/>
        </w:rPr>
        <w:t>формула Ньютона-Лейбница</w:t>
      </w:r>
      <w:r>
        <w:rPr>
          <w:bCs/>
          <w:iCs/>
          <w:color w:val="0000FF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Таким образом, для того чтобы вычислить определенный интеграл от непрерывной функции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на отрезке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, надо найти ее первообразную функцию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и взять разность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значений этой первообразной на концах отрезка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>Еще раз отметим, что определенный интеграл это число, в то время как неопределенный  -  это функция. Поэтому совершенно все равно, по какой переменной (букве) ведется интегрирова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Например, вычислить интеграл   </w:t>
      </w:r>
      <w:r>
        <w:rPr>
          <w:bCs/>
          <w:i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sz w:val="20"/>
          <w:szCs w:val="20"/>
        </w:rPr>
        <w:t>.  Имеем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x</m:t>
              </m:r>
            </m:sup>
          </m:sSup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Или, вычислить интеграл  </w:t>
      </w:r>
      <w:r>
        <w:rPr>
          <w:bCs/>
          <w:i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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bCs/>
          <w:iCs/>
          <w:sz w:val="20"/>
          <w:szCs w:val="20"/>
        </w:rPr>
        <w:t>.  Имеем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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Интегрирование подстановко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Теорема</w:t>
      </w:r>
      <w:r>
        <w:rPr>
          <w:color w:val="0000FF"/>
          <w:sz w:val="28"/>
          <w:szCs w:val="28"/>
        </w:rPr>
        <w:t>: Имеет место равенство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  непрерывно дифференцируем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а н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 -  образе отрезк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 при помощ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 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 xml:space="preserve">  -  первообразные функции соответственно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>. Тогда справедливо тождество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гд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- некоторая постоянная. Поэтом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формулы Ньютона-Лейбница, левая часть этого равенства равна левой части равенства теоремы, соответственно и правые части, что доказывает теорему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 1</w:t>
      </w:r>
      <w:r>
        <w:rPr>
          <w:sz w:val="20"/>
          <w:szCs w:val="20"/>
        </w:rPr>
        <w:t xml:space="preserve">.  Найти интеграл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Сделаем замену переменных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. Найдем дифференциал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: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szCs w:val="20"/>
        </w:rPr>
        <w:t>. В результате наш интеграл примет вид: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образуем подынтегральное выражение: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зяв этот интеграл, получим: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 Интегрирование по частям в определенном интеграле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color w:val="FF0000"/>
          <w:sz w:val="28"/>
          <w:szCs w:val="28"/>
          <w:u w:val="single"/>
        </w:rPr>
        <w:t>Теорема</w:t>
      </w:r>
      <w:r>
        <w:rPr>
          <w:color w:val="0000FF"/>
          <w:sz w:val="28"/>
          <w:szCs w:val="28"/>
        </w:rPr>
        <w:t>. Справедлива формула интегрирования по частям для определенного интеграла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υ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color w:val="0000FF"/>
          <w:sz w:val="28"/>
          <w:szCs w:val="28"/>
        </w:rPr>
        <w:t xml:space="preserve">  -  непрерывно дифференцируемые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роизвед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имеет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 непрерывную производную 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υ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этому по теореме Ньютона-Лейбница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им теорема доказан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пример,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найти интеграл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значи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 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.  Тогда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υ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. Поэтому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ли, окончательно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sz w:val="20"/>
          <w:szCs w:val="20"/>
        </w:rPr>
        <w:t xml:space="preserve">Если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iCs/>
          <w:sz w:val="20"/>
          <w:szCs w:val="20"/>
        </w:rPr>
        <w:t xml:space="preserve"> -  четная функция </w:t>
      </w:r>
      <w:r>
        <w:rPr>
          <w:bCs/>
          <w:i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>
          <w:bCs/>
          <w:iCs/>
          <w:sz w:val="20"/>
          <w:szCs w:val="20"/>
        </w:rPr>
        <w:t>, то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Пример 2.  </w:t>
      </w:r>
      <w:r>
        <w:rPr>
          <w:bCs/>
          <w:iCs/>
          <w:sz w:val="20"/>
          <w:szCs w:val="20"/>
        </w:rPr>
        <w:t xml:space="preserve">Найти интеграл  </w:t>
      </w:r>
      <w:r>
        <w:rPr>
          <w:bCs/>
          <w:i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iCs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еобразуем этот интеграл к виду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sz w:val="20"/>
          <w:szCs w:val="20"/>
        </w:rPr>
        <w:t xml:space="preserve">Сделаем замену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bCs/>
          <w:iCs/>
          <w:sz w:val="20"/>
          <w:szCs w:val="20"/>
        </w:rPr>
        <w:t xml:space="preserve">. В результате пределы интегрирования изменятся: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sz w:val="20"/>
          <w:szCs w:val="20"/>
        </w:rPr>
        <w:t xml:space="preserve">  и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sz w:val="20"/>
          <w:szCs w:val="20"/>
        </w:rPr>
        <w:t>.  В результате получим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0000FF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Далее, если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iCs/>
          <w:color w:val="0000FF"/>
          <w:sz w:val="28"/>
          <w:szCs w:val="28"/>
        </w:rPr>
        <w:t xml:space="preserve"> -  нечетная функция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>
          <w:bCs/>
          <w:iCs/>
          <w:color w:val="0000FF"/>
          <w:sz w:val="28"/>
          <w:szCs w:val="28"/>
        </w:rPr>
        <w:t>, то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Если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iCs/>
          <w:color w:val="0000FF"/>
          <w:sz w:val="28"/>
          <w:szCs w:val="28"/>
        </w:rPr>
        <w:t xml:space="preserve"> - периодическая функция периода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bCs/>
          <w:iCs/>
          <w:color w:val="0000FF"/>
          <w:sz w:val="28"/>
          <w:szCs w:val="28"/>
        </w:rPr>
        <w:t xml:space="preserve"> -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>, то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>Такие особенности в некоторых случаях упрощают процесс интегр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iCs/>
          <w:sz w:val="20"/>
          <w:szCs w:val="20"/>
        </w:rPr>
        <w:t xml:space="preserve">Пример 3.  </w:t>
      </w:r>
      <w:r>
        <w:rPr>
          <w:bCs/>
          <w:iCs/>
          <w:sz w:val="20"/>
          <w:szCs w:val="20"/>
        </w:rPr>
        <w:t xml:space="preserve">Вычислить  интеграл  </w:t>
      </w:r>
      <w:r>
        <w:rPr>
          <w:bCs/>
          <w:i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iCs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еобразуем этот интеграл к виду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еделы интегрирования во втором интеграле представим как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Согласно свойству периодической функции, перепишем это выражение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еобразуем далее</w:t>
      </w:r>
    </w:p>
    <w:p>
      <w:pPr>
        <w:pStyle w:val="Normal"/>
        <w:widowControl w:val="false"/>
        <w:autoSpaceDE w:val="fals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"/>
        <w:spacing w:before="0" w:after="0"/>
        <w:ind w:firstLine="709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A"/>
        <w:spacing w:before="0" w:after="0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>Пример 4.</w:t>
      </w:r>
      <w:r>
        <w:rPr>
          <w:sz w:val="20"/>
          <w:szCs w:val="20"/>
        </w:rPr>
        <w:t xml:space="preserve"> Определить объем продукции, произведенной рабочим за третий час рабочего дня, если производительность труда характеризуется функцией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A0"/>
        <w:spacing w:before="0" w:after="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>График этой функции имеет вид, изображенный на рисунке.</w:t>
      </w:r>
    </w:p>
    <w:p>
      <w:pPr>
        <w:pStyle w:val="A"/>
        <w:spacing w:before="0" w:after="0"/>
        <w:ind w:firstLine="709"/>
        <w:rPr>
          <w:b/>
          <w:b/>
          <w:i/>
          <w:i/>
          <w:iCs/>
          <w:sz w:val="20"/>
          <w:szCs w:val="20"/>
          <w:lang w:val="en-US" w:eastAsia="en-US"/>
        </w:rPr>
      </w:pPr>
      <w:r>
        <w:rPr>
          <w:b/>
          <w:i/>
          <w:i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6510</wp:posOffset>
                </wp:positionH>
                <wp:positionV relativeFrom="paragraph">
                  <wp:posOffset>122555</wp:posOffset>
                </wp:positionV>
                <wp:extent cx="5955665" cy="262509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2625120"/>
                          <a:chOff x="0" y="0"/>
                          <a:chExt cx="5955840" cy="262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55840" cy="262512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5955840" cy="26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0440" y="2305800"/>
                              <a:ext cx="48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76320"/>
                              <a:ext cx="720" cy="234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20757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85220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6243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3957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1671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92916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099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224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0960" y="219960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219600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0" y="217692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219600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040" y="217692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0" y="218628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219600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218628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4920" y="220536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250960" y="1962000"/>
                              <a:ext cx="70416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41520" y="0"/>
                              <a:ext cx="36072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878760" y="232344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335960" y="2342520"/>
                              <a:ext cx="3232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259560" y="1704240"/>
                              <a:ext cx="3232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1793160" y="2333520"/>
                              <a:ext cx="3232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2260080" y="23425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250200" y="1256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2707560" y="2343240"/>
                              <a:ext cx="3106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174480" y="2333520"/>
                              <a:ext cx="3106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240840" y="771480"/>
                              <a:ext cx="3106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641040" y="2342520"/>
                              <a:ext cx="3232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4088880" y="2333520"/>
                              <a:ext cx="3106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269280" y="324000"/>
                              <a:ext cx="3106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5200" y="6764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12002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27620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130500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131436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132408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7760" y="13334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4960" y="13334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0" y="134316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400040"/>
                              <a:ext cx="405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5160"/>
                              <a:ext cx="535752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7" h="1120">
                                  <a:moveTo>
                                    <a:pt x="112" y="0"/>
                                  </a:moveTo>
                                  <a:cubicBezTo>
                                    <a:pt x="324" y="158"/>
                                    <a:pt x="0" y="770"/>
                                    <a:pt x="1387" y="945"/>
                                  </a:cubicBezTo>
                                  <a:cubicBezTo>
                                    <a:pt x="2774" y="1120"/>
                                    <a:pt x="6968" y="1028"/>
                                    <a:pt x="8437" y="10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803760" y="163800"/>
                            <a:ext cx="13431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9.65pt;width:468.95pt;height:206.7pt" coordorigin="-26,193" coordsize="9379,4134">
                <v:group id="shape_0" style="position:absolute;left:-26;top:193;width:9379;height:4134">
                  <v:rect id="shape_0" stroked="f" o:allowincell="f" style="position:absolute;left:-26;top:193;width:9378;height:413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line id="shape_0" from="699,3824" to="8333,38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80,313" to="880,40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80,3462" to="1058,34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4,3110" to="1053,31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5,2751" to="1053,2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0,2391" to="1068,23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0,2031" to="1068,20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0,1656" to="1068,165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5,1311" to="1053,13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5,921" to="1053,9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84,3657" to="6684,385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94,3651" to="1594,38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24,3621" to="5224,381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59,3651" to="2359,38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89,3621" to="4489,381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4,3636" to="3064,38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59,3651" to="5959,38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9,3636" to="3799,38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99,3666" to="7399,386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243;top:3283;width:1108;height:523;mso-wrap-style:none;v-text-anchor:middle" type="_x0000_t75">
                    <v:imagedata r:id="rId6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984;top:193;width:567;height:503;mso-wrap-style:none;v-text-anchor:middle" type="_x0000_t75">
                    <v:imagedata r:id="rId7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358;top:3852;width:468;height:422;mso-wrap-style:none;v-text-anchor:middle" type="_x0000_t75">
                    <v:imagedata r:id="rId7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78;top:3882;width:508;height:422;mso-wrap-style:none;v-text-anchor:middle" type="_x0000_t75">
                    <v:imagedata r:id="rId7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83;top:2877;width:508;height:422;mso-wrap-style:none;v-text-anchor:middle" type="_x0000_t75">
                    <v:imagedata r:id="rId7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798;top:3868;width:508;height:443;mso-wrap-style:none;v-text-anchor:middle" type="_x0000_t75">
                    <v:imagedata r:id="rId7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533;top:3882;width:488;height:422;mso-wrap-style:none;v-text-anchor:middle" type="_x0000_t75">
                    <v:imagedata r:id="rId7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68;top:2172;width:488;height:422;mso-wrap-style:none;v-text-anchor:middle" type="_x0000_t75">
                    <v:imagedata r:id="rId7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238;top:3883;width:488;height:443;mso-wrap-style:none;v-text-anchor:middle" type="_x0000_t75">
                    <v:imagedata r:id="rId7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73;top:3868;width:488;height:443;mso-wrap-style:none;v-text-anchor:middle" type="_x0000_t75">
                    <v:imagedata r:id="rId7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53;top:1408;width:488;height:443;mso-wrap-style:none;v-text-anchor:middle" type="_x0000_t75">
                    <v:imagedata r:id="rId7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708;top:3882;width:508;height:422;mso-wrap-style:none;v-text-anchor:middle" type="_x0000_t75">
                    <v:imagedata r:id="rId8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13;top:3868;width:488;height:443;mso-wrap-style:none;v-text-anchor:middle" type="_x0000_t75">
                    <v:imagedata r:id="rId8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98;top:703;width:488;height:443;mso-wrap-style:none;v-text-anchor:middle" type="_x0000_t75">
                    <v:imagedata r:id="rId82" o:detectmouseclick="t"/>
                    <v:stroke color="#3465a4" joinstyle="round" endcap="flat"/>
                    <w10:wrap type="topAndBottom"/>
                  </v:shape>
                  <v:oval id="shape_0" fillcolor="black" stroked="f" o:allowincell="f" style="position:absolute;left:864;top:1258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1569;top:2083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2304;top:2203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3009;top:2248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3744;top:2263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4464;top:2278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5199;top:2293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5919;top:2293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6624;top:2308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line id="shape_0" from="864,2398" to="7253,239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coordsize="8437,1120" path="m112,0c324,158,0,770,1387,945c2774,1120,6968,1028,8437,1050e" stroked="t" o:allowincell="f" style="position:absolute;left:782;top:1287;width:8436;height:111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</v:group>
                <v:shape id="shape_0" stroked="f" o:allowincell="f" style="position:absolute;left:5964;top:451;width:2114;height:704;mso-wrap-style:none;v-text-anchor:middle" type="_x0000_t75">
                  <v:imagedata r:id="rId8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A"/>
        <w:spacing w:before="0" w:after="0"/>
        <w:ind w:firstLine="709"/>
        <w:rPr/>
      </w:pPr>
      <w:r>
        <w:rPr>
          <w:b/>
          <w:i/>
          <w:iCs/>
          <w:sz w:val="20"/>
          <w:szCs w:val="20"/>
        </w:rPr>
        <w:t>Решение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Если непрерывная функци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 xml:space="preserve"> характеризует производительность труда рабочего в зависимости от времен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то объем продукции, произведенной рабочим за промежуток времени о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д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будет выражаться формулой:</w:t>
      </w:r>
    </w:p>
    <w:p>
      <w:pPr>
        <w:pStyle w:val="A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A0"/>
        <w:spacing w:before="0" w:after="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  <w:t>В нашем случае:</w:t>
      </w:r>
    </w:p>
    <w:p>
      <w:pPr>
        <w:pStyle w:val="A0"/>
        <w:spacing w:before="0" w:after="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A"/>
        <w:spacing w:before="0" w:after="0"/>
        <w:ind w:firstLine="709"/>
        <w:rPr/>
      </w:pPr>
      <w:r>
        <w:rPr>
          <w:b/>
          <w:bCs/>
          <w:sz w:val="20"/>
          <w:szCs w:val="20"/>
        </w:rPr>
        <w:t>Пример 5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Определить запас товаров в магазине, образуемый за три дня, если поступление товаров характеризуется функцией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>.</w:t>
      </w:r>
    </w:p>
    <w:p>
      <w:pPr>
        <w:pStyle w:val="A"/>
        <w:spacing w:before="0" w:after="0"/>
        <w:ind w:firstLine="709"/>
        <w:rPr/>
      </w:pPr>
      <w:r>
        <w:rPr>
          <w:b/>
          <w:i/>
          <w:iCs/>
          <w:sz w:val="20"/>
          <w:szCs w:val="20"/>
        </w:rPr>
        <w:t>Решение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меем:</w:t>
      </w:r>
    </w:p>
    <w:p>
      <w:pPr>
        <w:pStyle w:val="A"/>
        <w:spacing w:before="0" w:after="0"/>
        <w:ind w:firstLine="709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6. Несобственные интегралы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на конечном полу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такая, что она интегрируема (т.е. конечна) на любом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color w:val="0000FF"/>
          <w:sz w:val="28"/>
          <w:szCs w:val="28"/>
        </w:rPr>
        <w:t xml:space="preserve">, 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о неограничен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. Тогда ее интеграл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или, что то же самое,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может существовать, так как интегрируемая функция должна быть ограничена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днако может случиться так, что существует конечный предел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lim>
          </m:limLow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 есть функция не ограничена, а ее интеграл ограничен. В этом случае записанный предел называют </w:t>
      </w:r>
      <w:r>
        <w:rPr>
          <w:b/>
          <w:i/>
          <w:color w:val="FF0000"/>
          <w:sz w:val="28"/>
          <w:szCs w:val="28"/>
          <w:u w:val="single"/>
        </w:rPr>
        <w:t>несобственным интегралом</w:t>
      </w:r>
      <w:r>
        <w:rPr>
          <w:color w:val="0000FF"/>
          <w:sz w:val="28"/>
          <w:szCs w:val="28"/>
        </w:rPr>
        <w:t xml:space="preserve">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lim>
          </m:limLow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таком случае говорят, что интеграл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  сходится. В противном случае говорят, что он расходится или не существует как несобственный риманов интегра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Аналогично и на полу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вязи с этим выражение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называется интегралом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с единственной особенностью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если выполняется следующее условие: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конечная точка, то функц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интегрируема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0"/>
          <w:szCs w:val="20"/>
        </w:rPr>
        <w:t xml:space="preserve"> при любо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sz w:val="20"/>
          <w:szCs w:val="20"/>
        </w:rPr>
        <w:t xml:space="preserve"> удовлетворяющим неравенства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и, кроме того, не ограничена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. Если ж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 xml:space="preserve">, то про функц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предполагается лишь, что она интегрируема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0"/>
          <w:szCs w:val="20"/>
        </w:rPr>
        <w:t xml:space="preserve"> при любом конечно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акже различают несобственные интегралы первого типа (с одним или двумя бесконечными пределами) и несобственные интегралы второго типа (от разрывных функций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собственный интеграл первого рода, вычисляется обычно как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 найти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меем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это выражение имеет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4</m:t>
        </m:r>
      </m:oMath>
      <w:r>
        <w:rPr>
          <w:color w:val="0000FF"/>
          <w:sz w:val="28"/>
          <w:szCs w:val="28"/>
        </w:rPr>
        <w:t xml:space="preserve">. Значит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4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ли,   найти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меем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            Этот интеграл расходится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8255</wp:posOffset>
                </wp:positionH>
                <wp:positionV relativeFrom="paragraph">
                  <wp:posOffset>915670</wp:posOffset>
                </wp:positionV>
                <wp:extent cx="5940425" cy="142621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1426320"/>
                          <a:chOff x="0" y="0"/>
                          <a:chExt cx="5940360" cy="142632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5940360" cy="14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5280" y="2570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00"/>
                            <a:ext cx="459792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1" h="1345">
                                <a:moveTo>
                                  <a:pt x="0" y="1345"/>
                                </a:moveTo>
                                <a:cubicBezTo>
                                  <a:pt x="361" y="1274"/>
                                  <a:pt x="1551" y="1144"/>
                                  <a:pt x="2155" y="920"/>
                                </a:cubicBezTo>
                                <a:cubicBezTo>
                                  <a:pt x="2759" y="696"/>
                                  <a:pt x="3141" y="0"/>
                                  <a:pt x="3626" y="0"/>
                                </a:cubicBezTo>
                                <a:cubicBezTo>
                                  <a:pt x="4111" y="0"/>
                                  <a:pt x="4463" y="697"/>
                                  <a:pt x="5066" y="920"/>
                                </a:cubicBezTo>
                                <a:cubicBezTo>
                                  <a:pt x="5669" y="1143"/>
                                  <a:pt x="6788" y="1249"/>
                                  <a:pt x="7241" y="13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66040"/>
                            <a:ext cx="49467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39960"/>
                            <a:ext cx="720" cy="12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253600" y="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4787280" y="1159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622600" y="679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264400" y="5608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72.1pt;width:467.75pt;height:112.3pt" coordorigin="-13,1442" coordsize="9355,2246">
                <v:rect id="shape_0" stroked="f" o:allowincell="f" style="position:absolute;left:-13;top:1442;width:9354;height:224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stroked="t" o:allowincell="f" style="position:absolute;left:3444;top:1847;width:1439;height:1439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oval>
                <v:shape id="shape_0" coordsize="7241,1345" path="m0,1345c361,1274,1551,1144,2155,920c2759,696,3141,0,3626,0c4111,0,4463,697,5066,920c5669,1143,6788,1249,7241,1335e" stroked="t" o:allowincell="f" style="position:absolute;left:533;top:1839;width:7240;height:134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348,3279" to="8137,32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50,1505" to="4150,34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536;top:1442;width:528;height:443;mso-wrap-style:none;v-text-anchor:middle" type="_x0000_t75">
                  <v:imagedata r:id="rId8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526;top:3268;width:528;height:419;mso-wrap-style:none;v-text-anchor:middle" type="_x0000_t75">
                  <v:imagedata r:id="rId88" o:detectmouseclick="t"/>
                  <v:stroke color="#3465a4" joinstyle="round" endcap="flat"/>
                  <w10:wrap type="topAndBottom"/>
                </v:shape>
                <v:oval id="shape_0" fillcolor="black" stroked="f" o:allowincell="f" style="position:absolute;left:4117;top:2512;width:70;height:70;flip:x;mso-wrap-style:none;v-text-anchor:middle">
                  <v:fill o:detectmouseclick="t" type="solid" color2="white"/>
                  <v:stroke color="#3465a4" joinstyle="round" endcap="flat"/>
                  <w10:wrap type="topAndBottom"/>
                </v:oval>
                <v:shape id="shape_0" stroked="f" o:allowincell="f" style="position:absolute;left:3553;top:2326;width:508;height:419;mso-wrap-style:none;v-text-anchor:middle" type="_x0000_t75">
                  <v:imagedata r:id="rId8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0"/>
          <w:szCs w:val="20"/>
        </w:rPr>
        <w:t>Пример 6</w:t>
      </w:r>
      <w:r>
        <w:rPr>
          <w:sz w:val="20"/>
          <w:szCs w:val="20"/>
        </w:rPr>
        <w:t xml:space="preserve">.  Найти площадь бесконечной полосы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 (верзьера Аньези)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лее, имеем       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юда       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огично вычисляется и первое слагаемое. В итоге получим: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 7.</w:t>
      </w:r>
      <w:r>
        <w:rPr>
          <w:sz w:val="20"/>
          <w:szCs w:val="20"/>
        </w:rPr>
        <w:t xml:space="preserve">      Найт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0"/>
          <w:szCs w:val="20"/>
        </w:rPr>
        <w:t xml:space="preserve">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Данный интеграл  -  несобственный, так как подынтегральная функция терпит разрыв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. Однако этот интеграл сходится, так как</w:t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iCs/>
          <w:color w:val="0000FF"/>
          <w:sz w:val="28"/>
          <w:szCs w:val="28"/>
          <w:lang w:val="de-DE"/>
        </w:rPr>
        <w:t xml:space="preserve">                                                  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Вычисление  площадей плоских фигур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10990</wp:posOffset>
                </wp:positionH>
                <wp:positionV relativeFrom="paragraph">
                  <wp:posOffset>721995</wp:posOffset>
                </wp:positionV>
                <wp:extent cx="1809115" cy="13131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1313280"/>
                          <a:chOff x="0" y="0"/>
                          <a:chExt cx="1809000" cy="131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9000" cy="131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9000" cy="131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09000" cy="118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09000" cy="118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9000" cy="11844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5" name="" descr=""/>
                                    <pic:cNvPicPr/>
                                  </pic:nvPicPr>
                                  <pic:blipFill>
                                    <a:blip r:embed="rId9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809000" cy="1184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493560" y="1059840"/>
                                      <a:ext cx="4500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73840" y="105984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84960" y="79200"/>
                                  <a:ext cx="323280" cy="26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92"/>
                              <a:stretch/>
                            </pic:blipFill>
                            <pic:spPr>
                              <a:xfrm>
                                <a:off x="1479600" y="1046520"/>
                                <a:ext cx="310680" cy="26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236160" y="855360"/>
                              <a:ext cx="3106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413360" y="85464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7pt;margin-top:56.85pt;width:142.45pt;height:103.4pt" coordorigin="6474,1137" coordsize="2849,2068">
                <v:group id="shape_0" style="position:absolute;left:6474;top:1137;width:2849;height:2068">
                  <v:group id="shape_0" style="position:absolute;left:6474;top:1137;width:2849;height:2068">
                    <v:group id="shape_0" style="position:absolute;left:6474;top:1137;width:2849;height:1865">
                      <v:group id="shape_0" style="position:absolute;left:6474;top:1137;width:2849;height:1865">
                        <v:group id="shape_0" style="position:absolute;left:6474;top:1137;width:2849;height:1865">
                          <v:shape id="shape_0" stroked="f" o:allowincell="f" style="position:absolute;left:6474;top:1137;width:2848;height:1864;mso-wrap-style:none;v-text-anchor:middle" type="_x0000_t75">
                            <v:imagedata r:id="rId95" o:detectmouseclick="t"/>
                            <v:stroke color="#3465a4" joinstyle="round" endcap="flat"/>
                            <w10:wrap type="square"/>
                          </v:shape>
                          <v:oval id="shape_0" fillcolor="black" stroked="f" o:allowincell="f" style="position:absolute;left:7251;top:2806;width:70;height:70;mso-wrap-style:none;v-text-anchor:middle">
                            <v:fill o:detectmouseclick="t" type="solid" color2="white"/>
                            <v:stroke color="#3465a4" joinstyle="round" endcap="flat"/>
                            <w10:wrap type="square"/>
                          </v:oval>
                        </v:group>
                        <v:oval id="shape_0" fillcolor="black" stroked="f" o:allowincell="f" style="position:absolute;left:8795;top:2806;width:70;height:70;mso-wrap-style:none;v-text-anchor:middle">
                          <v:fill o:detectmouseclick="t" type="solid" color2="white"/>
                          <v:stroke color="#3465a4" joinstyle="round" endcap="flat"/>
                          <w10:wrap type="square"/>
                        </v:oval>
                      </v:group>
                      <v:shape id="shape_0" stroked="f" o:allowincell="f" style="position:absolute;left:6608;top:1262;width:508;height:419;mso-wrap-style:none;v-text-anchor:middle" type="_x0000_t75">
                        <v:imagedata r:id="rId96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8804;top:2785;width:488;height:419;mso-wrap-style:none;v-text-anchor:middle" type="_x0000_t75">
                      <v:imagedata r:id="rId97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46;top:2484;width:488;height:419;mso-wrap-style:none;v-text-anchor:middle" type="_x0000_t75">
                    <v:imagedata r:id="rId98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700;top:2483;width:488;height:422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а) Площадь криволинейной трапеции (</w:t>
      </w:r>
      <w:r>
        <w:rPr>
          <w:b/>
          <w:i/>
          <w:color w:val="FF0000"/>
          <w:sz w:val="28"/>
          <w:szCs w:val="28"/>
          <w:u w:val="single"/>
        </w:rPr>
        <w:t>явное задание функции</w:t>
      </w:r>
      <w:r>
        <w:rPr>
          <w:color w:val="0000FF"/>
          <w:sz w:val="28"/>
          <w:szCs w:val="28"/>
        </w:rPr>
        <w:t xml:space="preserve">)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дим на отрезк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- конечные числа) неотрицательную, непрерывную функц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график которой изображен на рисунке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Произведем разбиение отрезка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на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- частей точками</w:t>
      </w:r>
    </w:p>
    <w:p>
      <w:pPr>
        <w:pStyle w:val="Normal"/>
        <w:widowControl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  <w:sz w:val="20"/>
          <w:szCs w:val="20"/>
        </w:rPr>
        <w:t xml:space="preserve">Выберем на каждом из полученных частичных отрезков </w:t>
      </w:r>
      <w:r>
        <w:rPr>
          <w:bCs/>
          <w:iCs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Cs/>
          <w:iCs/>
          <w:sz w:val="20"/>
          <w:szCs w:val="20"/>
        </w:rPr>
        <w:t xml:space="preserve"> (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sz w:val="20"/>
          <w:szCs w:val="20"/>
        </w:rPr>
        <w:t xml:space="preserve">) по произвольной точке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Cs/>
          <w:iCs/>
          <w:sz w:val="20"/>
          <w:szCs w:val="20"/>
        </w:rPr>
        <w:t xml:space="preserve">. Определим значения функции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sz w:val="20"/>
          <w:szCs w:val="20"/>
        </w:rPr>
        <w:t xml:space="preserve"> в этих точках и составим сумму</w:t>
      </w:r>
    </w:p>
    <w:p>
      <w:pPr>
        <w:pStyle w:val="Normal"/>
        <w:widowControl w:val="false"/>
        <w:ind w:firstLine="567"/>
        <w:jc w:val="both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571750</wp:posOffset>
                </wp:positionH>
                <wp:positionV relativeFrom="paragraph">
                  <wp:posOffset>-281940</wp:posOffset>
                </wp:positionV>
                <wp:extent cx="3097530" cy="162814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7440" cy="1628280"/>
                          <a:chOff x="0" y="0"/>
                          <a:chExt cx="3097440" cy="16282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097440" cy="16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70400" y="437400"/>
                            <a:ext cx="114480" cy="670680"/>
                          </a:xfrm>
                          <a:prstGeom prst="rect">
                            <a:avLst/>
                          </a:prstGeom>
                          <a:blipFill rotWithShape="0">
                            <a:blip r:embed="rId10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325080"/>
                            <a:ext cx="114480" cy="783000"/>
                          </a:xfrm>
                          <a:prstGeom prst="rect">
                            <a:avLst/>
                          </a:prstGeom>
                          <a:blipFill rotWithShape="0">
                            <a:blip r:embed="rId10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325080"/>
                            <a:ext cx="114840" cy="783000"/>
                          </a:xfrm>
                          <a:prstGeom prst="rect">
                            <a:avLst/>
                          </a:prstGeom>
                          <a:blipFill rotWithShape="0">
                            <a:blip r:embed="rId10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213480"/>
                            <a:ext cx="114480" cy="895320"/>
                          </a:xfrm>
                          <a:prstGeom prst="rect">
                            <a:avLst/>
                          </a:pr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213480"/>
                            <a:ext cx="114480" cy="895320"/>
                          </a:xfrm>
                          <a:prstGeom prst="rect">
                            <a:avLst/>
                          </a:pr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325080"/>
                            <a:ext cx="114840" cy="783000"/>
                          </a:xfrm>
                          <a:prstGeom prst="rect">
                            <a:avLst/>
                          </a:pr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437400"/>
                            <a:ext cx="114480" cy="67068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550440"/>
                            <a:ext cx="114480" cy="556920"/>
                          </a:xfrm>
                          <a:prstGeom prst="rect">
                            <a:avLst/>
                          </a:pr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550440"/>
                            <a:ext cx="114840" cy="556920"/>
                          </a:xfrm>
                          <a:prstGeom prst="rect">
                            <a:avLst/>
                          </a:prstGeom>
                          <a:blipFill rotWithShape="0">
                            <a:blip r:embed="rId1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550440"/>
                            <a:ext cx="114480" cy="556920"/>
                          </a:xfrm>
                          <a:prstGeom prst="rect">
                            <a:avLst/>
                          </a:prstGeom>
                          <a:blipFill rotWithShape="0">
                            <a:blip r:embed="rId10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550440"/>
                            <a:ext cx="114480" cy="556920"/>
                          </a:xfrm>
                          <a:prstGeom prst="rect">
                            <a:avLst/>
                          </a:prstGeom>
                          <a:blipFill rotWithShape="0">
                            <a:blip r:embed="rId1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37400"/>
                            <a:ext cx="114840" cy="670680"/>
                          </a:xfrm>
                          <a:prstGeom prst="rect">
                            <a:avLst/>
                          </a:prstGeom>
                          <a:blipFill rotWithShape="0">
                            <a:blip r:embed="rId1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437400"/>
                            <a:ext cx="114480" cy="670680"/>
                          </a:xfrm>
                          <a:prstGeom prst="rect">
                            <a:avLst/>
                          </a:pr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437400"/>
                            <a:ext cx="114480" cy="670680"/>
                          </a:xfrm>
                          <a:prstGeom prst="rect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550440"/>
                            <a:ext cx="114480" cy="556200"/>
                          </a:xfrm>
                          <a:prstGeom prst="rect">
                            <a:avLst/>
                          </a:pr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663120"/>
                            <a:ext cx="114840" cy="444600"/>
                          </a:xfrm>
                          <a:prstGeom prst="rect">
                            <a:avLst/>
                          </a:prstGeom>
                          <a:blipFill rotWithShape="0">
                            <a:blip r:embed="rId1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114920"/>
                            <a:ext cx="253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99720"/>
                            <a:ext cx="6480" cy="11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22840"/>
                            <a:ext cx="182808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895">
                                <a:moveTo>
                                  <a:pt x="0" y="895"/>
                                </a:moveTo>
                                <a:cubicBezTo>
                                  <a:pt x="83" y="798"/>
                                  <a:pt x="275" y="374"/>
                                  <a:pt x="498" y="315"/>
                                </a:cubicBezTo>
                                <a:cubicBezTo>
                                  <a:pt x="721" y="256"/>
                                  <a:pt x="1080" y="589"/>
                                  <a:pt x="1337" y="543"/>
                                </a:cubicBezTo>
                                <a:cubicBezTo>
                                  <a:pt x="1594" y="497"/>
                                  <a:pt x="1784" y="72"/>
                                  <a:pt x="2041" y="36"/>
                                </a:cubicBezTo>
                                <a:cubicBezTo>
                                  <a:pt x="2298" y="0"/>
                                  <a:pt x="2705" y="265"/>
                                  <a:pt x="2880" y="3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62100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2787480" y="82476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596160" y="108216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2621880" y="106992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075680" y="1231920"/>
                            <a:ext cx="3866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757160" y="1223640"/>
                            <a:ext cx="5004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47760" y="1102320"/>
                            <a:ext cx="2833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4360" y="1114560"/>
                            <a:ext cx="21780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425600" y="1270080"/>
                            <a:ext cx="3740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97680" y="11149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398880"/>
                            <a:ext cx="62748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6680" y="541080"/>
                            <a:ext cx="9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-22.2pt;width:243.9pt;height:128.2pt" coordorigin="4050,-444" coordsize="4878,2564">
                <v:rect id="shape_0" stroked="f" o:allowincell="f" style="position:absolute;left:4050;top:-444;width:4877;height:256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8098;top:245;width:179;height:1055;mso-wrap-style:none;v-text-anchor:middle">
                  <v:imagedata r:id="rId12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917;top:68;width:179;height:1232;mso-wrap-style:none;v-text-anchor:middle">
                  <v:imagedata r:id="rId125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735;top:68;width:180;height:1232;mso-wrap-style:none;v-text-anchor:middle">
                  <v:imagedata r:id="rId12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555;top:-108;width:179;height:1409;mso-wrap-style:none;v-text-anchor:middle">
                  <v:imagedata r:id="rId12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74;top:-108;width:179;height:1409;mso-wrap-style:none;v-text-anchor:middle">
                  <v:imagedata r:id="rId12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192;top:68;width:180;height:1232;mso-wrap-style:none;v-text-anchor:middle">
                  <v:imagedata r:id="rId12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012;top:245;width:179;height:1055;mso-wrap-style:none;v-text-anchor:middle">
                  <v:imagedata r:id="rId13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831;top:423;width:179;height:876;mso-wrap-style:none;v-text-anchor:middle">
                  <v:imagedata r:id="rId13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649;top:423;width:180;height:876;mso-wrap-style:none;v-text-anchor:middle">
                  <v:imagedata r:id="rId132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469;top:423;width:179;height:876;mso-wrap-style:none;v-text-anchor:middle">
                  <v:imagedata r:id="rId13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288;top:423;width:179;height:876;mso-wrap-style:none;v-text-anchor:middle">
                  <v:imagedata r:id="rId13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106;top:245;width:180;height:1055;mso-wrap-style:none;v-text-anchor:middle">
                  <v:imagedata r:id="rId135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926;top:245;width:179;height:1055;mso-wrap-style:none;v-text-anchor:middle">
                  <v:imagedata r:id="rId13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745;top:245;width:179;height:1055;mso-wrap-style:none;v-text-anchor:middle">
                  <v:imagedata r:id="rId13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564;top:423;width:179;height:875;mso-wrap-style:none;v-text-anchor:middle">
                  <v:imagedata r:id="rId13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383;top:600;width:180;height:699;mso-wrap-style:none;v-text-anchor:middle">
                  <v:imagedata r:id="rId139" o:detectmouseclick="t"/>
                  <v:stroke color="black" weight="9360" joinstyle="miter" endcap="flat"/>
                  <w10:wrap type="square"/>
                </v:rect>
                <v:line id="shape_0" from="4825,1312" to="8823,1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11,-287" to="5020,14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880,895" path="m0,895c83,798,275,374,498,315c721,256,1080,589,1337,543c1594,497,1784,72,2041,36c2298,0,2705,265,2880,325e" stroked="t" o:allowincell="f" style="position:absolute;left:5394;top:-93;width:2878;height:876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5028;top:-444;width:507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440;top:855;width:487;height:419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4989;top:1260;width:488;height:41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8179;top:1241;width:488;height:421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5744;top:1496;width:608;height:563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817;top:1483;width:787;height:563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line id="shape_0" from="6015,1292" to="6460,1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87,1311" to="7029,163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95;top:1556;width:588;height:563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6566,1312" to="6566,1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050;top:184;width:987;height:562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line id="shape_0" from="5021,408" to="6573,4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widowControl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торую называют интегральной суммой и которая, очевидно, равна сумме площадей заштрихованных прямоугольников, как показано на рисунке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Предел, к которому стремится интегральная сумма, когда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sz w:val="20"/>
          <w:szCs w:val="20"/>
        </w:rPr>
        <w:t xml:space="preserve"> называется определенным интегралом от функции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sz w:val="20"/>
          <w:szCs w:val="20"/>
        </w:rPr>
        <w:t xml:space="preserve"> на отрезк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widowControl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123055</wp:posOffset>
                </wp:positionH>
                <wp:positionV relativeFrom="paragraph">
                  <wp:posOffset>102870</wp:posOffset>
                </wp:positionV>
                <wp:extent cx="1808480" cy="86169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8640" cy="861840"/>
                          <a:chOff x="0" y="0"/>
                          <a:chExt cx="1808640" cy="86184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180864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640" y="289440"/>
                            <a:ext cx="147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64800"/>
                            <a:ext cx="720" cy="7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1473120" y="2757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252000" y="45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284120" y="4572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9960" y="282600"/>
                            <a:ext cx="101988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9880" cy="50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6" h="800">
                                  <a:moveTo>
                                    <a:pt x="0" y="0"/>
                                  </a:moveTo>
                                  <a:cubicBezTo>
                                    <a:pt x="110" y="133"/>
                                    <a:pt x="390" y="796"/>
                                    <a:pt x="663" y="798"/>
                                  </a:cubicBezTo>
                                  <a:cubicBezTo>
                                    <a:pt x="936" y="800"/>
                                    <a:pt x="1433" y="174"/>
                                    <a:pt x="1636" y="1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52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10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44280" y="26928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8.1pt;width:142.4pt;height:67.85pt" coordorigin="6493,162" coordsize="2848,1357">
                <v:rect id="shape_0" stroked="f" o:allowincell="f" style="position:absolute;left:6493;top:162;width:2847;height:135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776,618" to="9096,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60,264" to="6960,1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93;top:162;width:527;height:443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stroked="f" o:allowincell="f" style="position:absolute;left:8813;top:596;width:527;height:418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890;top:233;width:507;height:418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8515;top:234;width:508;height:443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group id="shape_0" style="position:absolute;left:7123;top:607;width:1606;height:799">
                  <v:shape id="shape_0" coordsize="1636,800" path="m0,0c110,133,390,796,663,798c936,800,1433,174,1636,10e" stroked="t" o:allowincell="f" style="position:absolute;left:7123;top:607;width:1605;height:798;mso-wrap-style:none;v-text-anchor:middle">
                    <v:imagedata r:id="rId158" o:detectmouseclick="t"/>
                    <v:stroke color="black" weight="12600" joinstyle="round" endcap="flat"/>
                    <w10:wrap type="square"/>
                  </v:shape>
                  <v:line id="shape_0" from="7133,607" to="8718,6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563;top:586;width:567;height:443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iCs/>
          <w:sz w:val="20"/>
          <w:szCs w:val="20"/>
        </w:rPr>
        <w:t xml:space="preserve">Если функция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sz w:val="20"/>
          <w:szCs w:val="20"/>
        </w:rPr>
        <w:t xml:space="preserve"> отрицательна внутри отрезк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 то интеграл по абсолютному значению равен площади, покрываемой графиком, но имеет отрицательное значение (см. рис.)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82345</wp:posOffset>
                </wp:positionH>
                <wp:positionV relativeFrom="paragraph">
                  <wp:posOffset>701040</wp:posOffset>
                </wp:positionV>
                <wp:extent cx="4215765" cy="1226185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0" cy="1226160"/>
                          <a:chOff x="0" y="0"/>
                          <a:chExt cx="4215600" cy="12261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4215600" cy="12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680" y="235080"/>
                            <a:ext cx="346968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4" h="1261">
                                <a:moveTo>
                                  <a:pt x="0" y="858"/>
                                </a:moveTo>
                                <a:cubicBezTo>
                                  <a:pt x="107" y="725"/>
                                  <a:pt x="348" y="0"/>
                                  <a:pt x="643" y="60"/>
                                </a:cubicBezTo>
                                <a:cubicBezTo>
                                  <a:pt x="938" y="120"/>
                                  <a:pt x="1406" y="1179"/>
                                  <a:pt x="1772" y="1220"/>
                                </a:cubicBezTo>
                                <a:cubicBezTo>
                                  <a:pt x="2138" y="1261"/>
                                  <a:pt x="2475" y="319"/>
                                  <a:pt x="2839" y="309"/>
                                </a:cubicBezTo>
                                <a:cubicBezTo>
                                  <a:pt x="3203" y="299"/>
                                  <a:pt x="3621" y="1136"/>
                                  <a:pt x="3958" y="1159"/>
                                </a:cubicBezTo>
                                <a:cubicBezTo>
                                  <a:pt x="4295" y="1182"/>
                                  <a:pt x="4624" y="556"/>
                                  <a:pt x="4859" y="444"/>
                                </a:cubicBezTo>
                                <a:cubicBezTo>
                                  <a:pt x="5094" y="332"/>
                                  <a:pt x="5270" y="418"/>
                                  <a:pt x="5367" y="485"/>
                                </a:cubicBezTo>
                                <a:cubicBezTo>
                                  <a:pt x="5464" y="552"/>
                                  <a:pt x="5424" y="773"/>
                                  <a:pt x="5439" y="848"/>
                                </a:cubicBezTo>
                              </a:path>
                            </a:pathLst>
                          </a:custGeom>
                          <a:blipFill rotWithShape="0">
                            <a:blip r:embed="rId16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79760"/>
                            <a:ext cx="39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200" y="81360"/>
                            <a:ext cx="0" cy="10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57760"/>
                            <a:ext cx="31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982440"/>
                            <a:ext cx="31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9520" y="299160"/>
                            <a:ext cx="3135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905040"/>
                            <a:ext cx="3150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0320" y="339840"/>
                            <a:ext cx="315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437400"/>
                            <a:ext cx="1173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464040"/>
                            <a:ext cx="7236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503640"/>
                            <a:ext cx="8460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990720"/>
                            <a:ext cx="1306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937440"/>
                            <a:ext cx="12456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58320" y="74736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3610440" y="75456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3776400" y="474480"/>
                            <a:ext cx="336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880920" y="45000"/>
                            <a:ext cx="336600" cy="2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55.2pt;width:331.95pt;height:96.55pt" coordorigin="1547,1104" coordsize="6639,1931">
                <v:rect id="shape_0" stroked="f" o:allowincell="f" style="position:absolute;left:1547;top:1104;width:6638;height:193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5464,1261" path="m0,858c107,725,348,0,643,60c938,120,1406,1179,1772,1220c2138,1261,2475,319,2839,309c3203,299,3621,1136,3958,1159c4295,1182,4624,556,4859,444c5094,332,5270,418,5367,485c5464,552,5424,773,5439,848e" stroked="t" o:allowincell="f" style="position:absolute;left:1951;top:1474;width:5463;height:1260;mso-wrap-style:none;v-text-anchor:middle">
                  <v:imagedata r:id="rId165" o:detectmouseclick="t"/>
                  <v:stroke color="black" weight="12600" joinstyle="round" endcap="flat"/>
                  <w10:wrap type="topAndBottom"/>
                </v:shape>
                <v:line id="shape_0" from="1775,2332" to="7916,2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62,1232" to="2862,2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9;top:1510;width:49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45;top:2651;width:49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03;top:1575;width:49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02;top:2529;width:49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6;top:1639;width:49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93,1793" to="2177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75,1835" to="4488,1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40,1897" to="6672,1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98,2664" to="3503,28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74,2580" to="5669,27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639;top:2281;width:488;height:418;mso-wrap-style:none;v-text-anchor:middle" type="_x0000_t75">
                  <v:imagedata r:id="rId16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33;top:2292;width:508;height:443;mso-wrap-style:none;v-text-anchor:middle" type="_x0000_t75">
                  <v:imagedata r:id="rId16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494;top:1851;width:529;height:418;mso-wrap-style:none;v-text-anchor:middle" type="_x0000_t75">
                  <v:imagedata r:id="rId16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34;top:1175;width:529;height:441;mso-wrap-style:none;v-text-anchor:middle" type="_x0000_t75">
                  <v:imagedata r:id="rId16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Cs/>
          <w:iCs/>
          <w:sz w:val="20"/>
          <w:szCs w:val="20"/>
        </w:rPr>
        <w:t xml:space="preserve">Пусть теперь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sz w:val="20"/>
          <w:szCs w:val="20"/>
        </w:rPr>
        <w:t xml:space="preserve"> меняет знак на интервал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 как показано на рисунке.</w:t>
      </w:r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 этом случае определенный интеграл будет подсчитываться как</w:t>
      </w:r>
    </w:p>
    <w:p>
      <w:pPr>
        <w:pStyle w:val="Normal"/>
        <w:widowControl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Например, найти площадь фигуры, ограниченной линией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bCs/>
          <w:iCs/>
          <w:color w:val="0000FF"/>
          <w:sz w:val="28"/>
          <w:szCs w:val="28"/>
        </w:rPr>
        <w:t xml:space="preserve">  в пределах интервала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,  где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Cs/>
          <w:iCs/>
          <w:color w:val="0000FF"/>
          <w:sz w:val="28"/>
          <w:szCs w:val="28"/>
        </w:rPr>
        <w:t xml:space="preserve">,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color w:val="0000FF"/>
          <w:sz w:val="28"/>
          <w:szCs w:val="28"/>
        </w:rPr>
        <w:t xml:space="preserve">  (см. рисунок).  Име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622925</wp:posOffset>
                </wp:positionH>
                <wp:positionV relativeFrom="paragraph">
                  <wp:posOffset>655320</wp:posOffset>
                </wp:positionV>
                <wp:extent cx="283845" cy="267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1.1pt;mso-wrap-distance-left:9.05pt;mso-wrap-distance-right:9.05pt;mso-wrap-distance-top:0pt;mso-wrap-distance-bottom:0pt;margin-top:51.6pt;mso-position-vertical-relative:text;margin-left:4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371975</wp:posOffset>
                </wp:positionH>
                <wp:positionV relativeFrom="paragraph">
                  <wp:posOffset>-53340</wp:posOffset>
                </wp:positionV>
                <wp:extent cx="1537970" cy="1894840"/>
                <wp:effectExtent l="0" t="0" r="0" b="6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894680"/>
                          <a:chOff x="0" y="0"/>
                          <a:chExt cx="1537920" cy="18946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1537920" cy="18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880" y="738000"/>
                            <a:ext cx="11505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0" y="59760"/>
                            <a:ext cx="6840" cy="18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684360"/>
                            <a:ext cx="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8508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686520"/>
                            <a:ext cx="7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51948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8368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96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19952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43568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65924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282600"/>
                            <a:ext cx="690840" cy="138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486360"/>
                            <a:ext cx="2566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492840"/>
                            <a:ext cx="32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492840"/>
                            <a:ext cx="31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473760" y="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9040" y="809640"/>
                            <a:ext cx="0" cy="8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600" y="28332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0" y="147960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974160" y="17712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808920" y="974160"/>
                            <a:ext cx="729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504360" y="68328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69840" y="69012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867960" y="76500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5pt;margin-top:-4.2pt;width:121.1pt;height:149.2pt" coordorigin="6885,-84" coordsize="2422,2984">
                <v:rect id="shape_0" stroked="f" o:allowincell="f" style="position:absolute;left:6885;top:-84;width:2421;height:298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31,1078" to="8842,1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15,10" to="8125,289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66,994" to="7766,1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96,995" to="7396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86,997" to="8486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5,734" to="8220,7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7,363" to="8222,3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9,1453" to="8214,1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8,1805" to="8233,1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9,2177" to="8224,2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9,2529" to="8224,25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03,361" to="8490,253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8367;top:682;width:40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7;top:692;width:50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4;top:692;width:49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1;top:-84;width:528;height:443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line id="shape_0" from="7403,1191" to="7403,25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92,362" to="8492,105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885;top:2246;width:567;height:422;mso-wrap-style:none;v-text-anchor:middle" type="_x0000_t75">
                  <v:imagedata r:id="rId178" o:detectmouseclick="t"/>
                  <v:stroke color="#3465a4" joinstyle="round" endcap="flat"/>
                  <w10:wrap type="square"/>
                </v:shape>
                <v:shape id="shape_0" stroked="f" o:allowincell="f" style="position:absolute;left:8419;top:195;width:567;height:422;mso-wrap-style:none;v-text-anchor:middle" type="_x0000_t75">
                  <v:imagedata r:id="rId179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1450;width:1147;height:503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7679;top:992;width:567;height:443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shape id="shape_0" stroked="f" o:allowincell="f" style="position:absolute;left:6995;top:1003;width:50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8252;top:1121;width:508;height:443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Это число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равно разности площад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и </w:t>
      </w:r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                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б)</w:t>
      </w:r>
      <w:r>
        <w:rPr>
          <w:b/>
          <w:color w:val="0000FF"/>
          <w:sz w:val="28"/>
          <w:szCs w:val="28"/>
        </w:rPr>
        <w:t xml:space="preserve">  </w:t>
      </w:r>
      <w:r>
        <w:rPr>
          <w:b/>
          <w:i/>
          <w:color w:val="FF0000"/>
          <w:sz w:val="28"/>
          <w:szCs w:val="28"/>
          <w:u w:val="single"/>
        </w:rPr>
        <w:t>Параметрическое задание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ограничивающая исследуемую фигуру, задана параметрически: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.  В этом случае дифференциа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FF"/>
          <w:sz w:val="28"/>
          <w:szCs w:val="28"/>
        </w:rPr>
        <w:t xml:space="preserve">  будет равен: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color w:val="0000FF"/>
          <w:sz w:val="28"/>
          <w:szCs w:val="28"/>
        </w:rPr>
        <w:t>. И, следовательно, площадь фигуры будет определяться следующим выражением: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  <m:e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41750</wp:posOffset>
                </wp:positionH>
                <wp:positionV relativeFrom="paragraph">
                  <wp:posOffset>401955</wp:posOffset>
                </wp:positionV>
                <wp:extent cx="2053590" cy="1310005"/>
                <wp:effectExtent l="635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1310040"/>
                          <a:chOff x="0" y="0"/>
                          <a:chExt cx="2053440" cy="131004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2053440" cy="13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920" y="295200"/>
                            <a:ext cx="1560240" cy="915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320"/>
                            <a:ext cx="20084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33480"/>
                            <a:ext cx="5760" cy="12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152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71080"/>
                            <a:ext cx="432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731520"/>
                            <a:ext cx="432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615960" y="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1717560" y="7574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1638360" y="520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861840" y="60480"/>
                            <a:ext cx="3225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647640" y="70488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20160" y="415440"/>
                            <a:ext cx="5443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573480"/>
                            <a:ext cx="349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382">
                                <a:moveTo>
                                  <a:pt x="20163" y="5417"/>
                                </a:moveTo>
                                <a:arcTo wR="10800" hR="10800" stAng="-1793749" swAng="1793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382">
                                <a:moveTo>
                                  <a:pt x="20163" y="5417"/>
                                </a:moveTo>
                                <a:arcTo wR="10800" hR="10800" stAng="-1793749" swAng="17937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1042560" y="552960"/>
                            <a:ext cx="2973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31.65pt;width:161.7pt;height:103.15pt" coordorigin="6050,633" coordsize="3234,2063">
                <v:rect id="shape_0" stroked="f" o:allowincell="f" style="position:absolute;left:6050;top:633;width:3233;height:206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275;top:1098;width:2456;height:1440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6050,1816" to="9212,1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87,686" to="7495,2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2;top:1785;width:67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457;top:1060;width:67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456;top:1785;width:67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020;top:633;width:527;height:443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755;top:1826;width:527;height:419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630;top:1453;width:508;height:41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7407;top:729;width:507;height:443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7070;top:1743;width:567;height:443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line id="shape_0" from="7499,1287" to="8355,18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417" coordsize="10800,5382" path="l0,21600xee" stroked="t" o:allowincell="f" style="position:absolute;left:7498;top:1536;width:549;height:27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692;top:1504;width:467;height:422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iCs/>
          <w:color w:val="0000FF"/>
          <w:sz w:val="28"/>
          <w:szCs w:val="28"/>
        </w:rPr>
        <w:t>Например, надо найти площадь эллипса. Уравнение эллипса в параметрическом виде записывается как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Действительно: 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>Тогда четвертая часть площади эллипса (в первом квадранте) будет рассчитываться как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2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sSubSup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Отсюда площадь эллипса равна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) Площадь криволинейного сектора (</w:t>
      </w:r>
      <w:r>
        <w:rPr>
          <w:b/>
          <w:bCs/>
          <w:i/>
          <w:iCs/>
          <w:sz w:val="20"/>
          <w:szCs w:val="20"/>
          <w:u w:val="single"/>
        </w:rPr>
        <w:t>кривая в полярных координатах</w:t>
      </w:r>
      <w:r>
        <w:rPr>
          <w:bCs/>
          <w:iCs/>
          <w:sz w:val="20"/>
          <w:szCs w:val="20"/>
        </w:rPr>
        <w:t>) дается формулой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691255</wp:posOffset>
                </wp:positionH>
                <wp:positionV relativeFrom="paragraph">
                  <wp:posOffset>148590</wp:posOffset>
                </wp:positionV>
                <wp:extent cx="2091690" cy="172847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1600" cy="1728360"/>
                          <a:chOff x="0" y="0"/>
                          <a:chExt cx="2091600" cy="1728360"/>
                        </a:xfrm>
                      </wpg:grpSpPr>
                      <wps:wsp>
                        <wps:cNvSpPr/>
                        <wps:nvSpPr>
                          <wps:cNvPr id="75" name=""/>
                          <wps:cNvSpPr/>
                        </wps:nvSpPr>
                        <wps:spPr>
                          <a:xfrm>
                            <a:off x="0" y="720"/>
                            <a:ext cx="2091600" cy="17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62800">
                            <a:off x="627840" y="315360"/>
                            <a:ext cx="8380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665000"/>
                            <a:ext cx="149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0"/>
                            <a:ext cx="417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500400"/>
                            <a:ext cx="1290240" cy="11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213560" cy="116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328320"/>
                              <a:ext cx="1268640" cy="82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7400"/>
                              <a:ext cx="1278720" cy="109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00" h="7154">
                                  <a:moveTo>
                                    <a:pt x="18890" y="3645"/>
                                  </a:moveTo>
                                  <a:arcTo wR="10800" hR="10800" stAng="-2489327" swAng="6560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00" h="7154">
                                  <a:moveTo>
                                    <a:pt x="18890" y="3645"/>
                                  </a:moveTo>
                                  <a:arcTo wR="10800" hR="10800" stAng="-2489327" swAng="6560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40" y="1430640"/>
                            <a:ext cx="42300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402">
                                <a:moveTo>
                                  <a:pt x="20152" y="5397"/>
                                </a:moveTo>
                                <a:arcTo wR="10800" hR="10800" stAng="-1800923" swAng="18009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402">
                                <a:moveTo>
                                  <a:pt x="20152" y="5397"/>
                                </a:moveTo>
                                <a:arcTo wR="10800" hR="10800" stAng="-1800923" swAng="18009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149400" y="1459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754920" y="10324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1425600" y="440640"/>
                            <a:ext cx="665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07080" y="605880"/>
                            <a:ext cx="2836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26360"/>
                            <a:ext cx="417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369800"/>
                            <a:ext cx="417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80" y="1401480"/>
                            <a:ext cx="11113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" y="138600"/>
                            <a:ext cx="911880" cy="152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1086480" y="132264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621720" y="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5pt;margin-top:11.7pt;width:164.7pt;height:136.1pt" coordorigin="5813,234" coordsize="3294,2722">
                <v:rect id="shape_0" stroked="f" o:allowincell="f" style="position:absolute;left:5813;top:235;width:3293;height:272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02;top:730;width:1319;height:1439;mso-wrap-style:none;v-text-anchor:middle;rotation:34">
                  <v:fill o:detectmouseclick="t" on="false"/>
                  <v:stroke color="black" weight="19080" joinstyle="miter" endcap="flat"/>
                  <w10:wrap type="square"/>
                </v:rect>
                <v:line id="shape_0" from="5842,2856" to="8199,2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5813;top:2825;width:65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group id="shape_0" style="position:absolute;left:5833;top:1022;width:2032;height:1844">
                  <v:line id="shape_0" from="5833,1022" to="7743,285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2,1539" to="7839,28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rect id="shape_0" coordorigin="10800,3645" coordsize="9300,7154" path="l0,21600xee" stroked="t" o:allowincell="f" style="position:absolute;left:5851;top:1144;width:2013;height:17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rect id="shape_0" coordorigin="10800,5397" coordsize="10800,5402" path="l0,21600xee" stroked="t" o:allowincell="f" style="position:absolute;left:5841;top:2487;width:665;height:36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048;top:2532;width:548;height:422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stroked="f" o:allowincell="f" style="position:absolute;left:7002;top:1860;width:487;height:419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058;top:928;width:1047;height:483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line id="shape_0" from="7714,1188" to="8160,13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269;top:433;width:65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602;top:2391;width:65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5860,2441" to="7609,284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46,452" to="7281,285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24;top:2317;width:567;height:422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6792;top:234;width:567;height:422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ϕ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ϕ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ϕ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sz w:val="20"/>
          <w:szCs w:val="20"/>
        </w:rPr>
        <w:t>Действительно, согласно рисунку, площадь элементарного сектора представляет собой площадь треугольника, равную половине произведения основания на высоту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Δ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сюда вытекает основная формул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iCs/>
          <w:sz w:val="20"/>
          <w:szCs w:val="20"/>
        </w:rPr>
        <w:t>Пример 8</w:t>
      </w:r>
      <w:r>
        <w:rPr>
          <w:bCs/>
          <w:iCs/>
          <w:sz w:val="20"/>
          <w:szCs w:val="20"/>
        </w:rPr>
        <w:t xml:space="preserve">. Найти площадь фигуры, ограниченной кривой 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bCs/>
          <w:iCs/>
          <w:sz w:val="20"/>
          <w:szCs w:val="20"/>
        </w:rPr>
        <w:t xml:space="preserve">  -   Кардиоид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1740535</wp:posOffset>
                </wp:positionH>
                <wp:positionV relativeFrom="paragraph">
                  <wp:posOffset>81280</wp:posOffset>
                </wp:positionV>
                <wp:extent cx="1400175" cy="1362710"/>
                <wp:effectExtent l="635" t="0" r="635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362600"/>
                          <a:chOff x="0" y="0"/>
                          <a:chExt cx="1400040" cy="13626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720"/>
                            <a:ext cx="140004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140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0"/>
                            <a:ext cx="72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66672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78120"/>
                            <a:ext cx="106308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5" h="965">
                                <a:moveTo>
                                  <a:pt x="0" y="965"/>
                                </a:moveTo>
                                <a:cubicBezTo>
                                  <a:pt x="129" y="825"/>
                                  <a:pt x="522" y="252"/>
                                  <a:pt x="775" y="126"/>
                                </a:cubicBezTo>
                                <a:cubicBezTo>
                                  <a:pt x="1028" y="0"/>
                                  <a:pt x="1373" y="119"/>
                                  <a:pt x="1521" y="209"/>
                                </a:cubicBezTo>
                                <a:cubicBezTo>
                                  <a:pt x="1669" y="299"/>
                                  <a:pt x="1675" y="539"/>
                                  <a:pt x="1665" y="665"/>
                                </a:cubicBezTo>
                                <a:cubicBezTo>
                                  <a:pt x="1655" y="791"/>
                                  <a:pt x="1503" y="903"/>
                                  <a:pt x="1460" y="9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682560"/>
                            <a:ext cx="106092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5" h="965">
                                <a:moveTo>
                                  <a:pt x="0" y="965"/>
                                </a:moveTo>
                                <a:cubicBezTo>
                                  <a:pt x="129" y="825"/>
                                  <a:pt x="522" y="252"/>
                                  <a:pt x="775" y="126"/>
                                </a:cubicBezTo>
                                <a:cubicBezTo>
                                  <a:pt x="1028" y="0"/>
                                  <a:pt x="1373" y="119"/>
                                  <a:pt x="1521" y="209"/>
                                </a:cubicBezTo>
                                <a:cubicBezTo>
                                  <a:pt x="1669" y="299"/>
                                  <a:pt x="1675" y="539"/>
                                  <a:pt x="1665" y="665"/>
                                </a:cubicBezTo>
                                <a:cubicBezTo>
                                  <a:pt x="1655" y="791"/>
                                  <a:pt x="1503" y="903"/>
                                  <a:pt x="1460" y="9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05pt;margin-top:6.4pt;width:110.25pt;height:107.3pt" coordorigin="2741,128" coordsize="2205,2146">
                <v:rect id="shape_0" stroked="f" o:allowincell="f" style="position:absolute;left:2741;top:129;width:2204;height:21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741,1207" to="4945,1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53,128" to="4553,22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4514;top:1178;width:71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coordsize="1675,965" path="m0,965c129,825,522,252,775,126c1028,0,1373,119,1521,209c1669,299,1675,539,1665,665c1655,791,1503,903,1460,965e" stroked="t" o:allowincell="f" style="position:absolute;left:3054;top:251;width:1673;height:96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75,965" path="m0,965c129,825,522,252,775,126c1028,0,1373,119,1521,209c1669,299,1675,539,1665,665c1655,791,1503,903,1460,965e" stroked="t" o:allowincell="f" style="position:absolute;left:3046;top:1203;width:1670;height:966;flip: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 w:val="false"/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93515</wp:posOffset>
                </wp:positionH>
                <wp:positionV relativeFrom="paragraph">
                  <wp:posOffset>375285</wp:posOffset>
                </wp:positionV>
                <wp:extent cx="1851025" cy="16859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120" cy="1685880"/>
                          <a:chOff x="0" y="0"/>
                          <a:chExt cx="1851120" cy="16858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185040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4680" y="29268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00960"/>
                            <a:ext cx="23364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359280"/>
                            <a:ext cx="20700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487800"/>
                            <a:ext cx="174600" cy="16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657720"/>
                            <a:ext cx="121320" cy="20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70120"/>
                            <a:ext cx="6876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98960"/>
                            <a:ext cx="13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08720"/>
                            <a:ext cx="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497880"/>
                            <a:ext cx="0" cy="90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648360"/>
                            <a:ext cx="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84560"/>
                            <a:ext cx="60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65520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0" y="431640"/>
                            <a:ext cx="475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875160" y="1365840"/>
                            <a:ext cx="475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033200" y="35892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3040" y="295200"/>
                            <a:ext cx="0" cy="11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426600" y="11772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4320" y="1105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292760" y="115560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380880" y="2592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301760" y="98748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3880" y="1364760"/>
                            <a:ext cx="4716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365120"/>
                            <a:ext cx="4716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5pt;margin-top:29.55pt;width:145.75pt;height:132.75pt" coordorigin="6289,591" coordsize="2915,2655">
                <v:rect id="shape_0" stroked="f" o:allowincell="f" style="position:absolute;left:6290;top:591;width:2913;height:265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7005;top:1052;width:1439;height:1439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line id="shape_0" from="7068,1065" to="7435,112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518,1157" to="7843,133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56,1359" to="8130,161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136,1627" to="8326,194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324,1961" to="8431,232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715,2794" to="8909,2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02,762" to="6902,29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65,1375" to="7865,279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24,1612" to="8124,28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02,1354" to="7854,135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12,1623" to="8113,162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289;top:1270;width:748;height:503;mso-wrap-style:none;v-text-anchor:middle" type="_x0000_t75">
                  <v:imagedata r:id="rId213" o:detectmouseclick="t"/>
                  <v:stroke color="#3465a4" joinstyle="round" endcap="flat"/>
                  <w10:wrap type="square"/>
                </v:shape>
                <v:shape id="shape_0" stroked="f" o:allowincell="f" style="position:absolute;left:7667;top:2742;width:748;height:503;mso-wrap-style:none;v-text-anchor:middle" type="_x0000_t75">
                  <v:imagedata r:id="rId214" o:detectmouseclick="t"/>
                  <v:stroke color="#3465a4" joinstyle="round" endcap="flat"/>
                  <w10:wrap type="square"/>
                </v:shape>
                <v:shape id="shape_0" stroked="f" o:allowincell="f" style="position:absolute;left:7916;top:1156;width:668;height:503;mso-wrap-style:none;v-text-anchor:middle" type="_x0000_t75">
                  <v:imagedata r:id="rId215" o:detectmouseclick="t"/>
                  <v:stroke color="#3465a4" joinstyle="round" endcap="flat"/>
                  <w10:wrap type="square"/>
                </v:shape>
                <v:line id="shape_0" from="7034,1056" to="7034,2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961;top:2445;width:5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line id="shape_0" from="8422,2332" to="8422,2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25;top:2411;width:508;height:44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shape id="shape_0" stroked="f" o:allowincell="f" style="position:absolute;left:6889;top:632;width:567;height:422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339;top:2146;width:567;height:422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988;top:2740;width:73;height:7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83;top:2741;width:73;height:7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Cs/>
          <w:iCs/>
          <w:sz w:val="20"/>
          <w:szCs w:val="20"/>
        </w:rPr>
        <w:t xml:space="preserve">Отсюда площадь кардиоиды равна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8. Вычисление длины дуги плоской кривой</w:t>
      </w:r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Длинна кривой линии – это предел длины вписанной в нее ломанной, когда длина наибольшего звена стремится к нулю. Если этот предел существует, то кривая называется </w:t>
      </w:r>
      <w:r>
        <w:rPr>
          <w:b/>
          <w:bCs/>
          <w:i/>
          <w:iCs/>
          <w:color w:val="FF0000"/>
          <w:sz w:val="28"/>
          <w:szCs w:val="28"/>
          <w:u w:val="single"/>
        </w:rPr>
        <w:t>спрямляемой</w:t>
      </w:r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  <w:u w:val="single"/>
        </w:rPr>
        <w:t>Теорема</w:t>
      </w:r>
      <w:r>
        <w:rPr>
          <w:bCs/>
          <w:iCs/>
          <w:color w:val="0000FF"/>
          <w:sz w:val="28"/>
          <w:szCs w:val="28"/>
        </w:rPr>
        <w:t xml:space="preserve">. Пусть дана непрерывная, дифференцируемая на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функция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. Следовательно, ее  производная тоже непрерывна, причем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>. Тогда длина дуги графика функции определяется выражением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Доказательство</w:t>
      </w:r>
      <w:r>
        <w:rPr>
          <w:bCs/>
          <w:iCs/>
          <w:sz w:val="20"/>
          <w:szCs w:val="20"/>
        </w:rPr>
        <w:t xml:space="preserve">. Согласно рисунку, </w:t>
      </w:r>
      <w:r>
        <w:rPr>
          <w:bCs/>
          <w:iCs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iCs/>
          <w:sz w:val="20"/>
          <w:szCs w:val="20"/>
        </w:rPr>
        <w:t xml:space="preserve">. Отсюда длина элементарной дуги будет равна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iCs/>
          <w:sz w:val="20"/>
          <w:szCs w:val="20"/>
        </w:rPr>
        <w:t>. Длина всей дуги будет равн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bCs/>
          <w:iCs/>
        </w:rPr>
        <w:t>Пример 9</w:t>
      </w:r>
      <w:r>
        <w:rPr>
          <w:bCs/>
          <w:iCs/>
        </w:rPr>
        <w:t xml:space="preserve">. Найти длину окружност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Имеем </w:t>
      </w:r>
      <w:r>
        <w:rPr>
          <w:bCs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iCs/>
        </w:rPr>
        <w:t xml:space="preserve">, отсюда следует, что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iCs/>
        </w:rPr>
        <w:t xml:space="preserve">. Найдем производную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Cs/>
          <w:iCs/>
        </w:rPr>
        <w:t>. Следовательно, длина окружности будет равна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</w:rPr>
      </w:pP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Кривая задана параметрически</w:t>
      </w:r>
      <w:r>
        <w:rPr>
          <w:bCs/>
          <w:iCs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sz w:val="20"/>
          <w:szCs w:val="20"/>
        </w:rPr>
        <w:t xml:space="preserve">В этом случае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Cs/>
          <w:iCs/>
          <w:sz w:val="20"/>
          <w:szCs w:val="20"/>
        </w:rPr>
        <w:t xml:space="preserve"> . Тогда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bCs/>
          <w:iCs/>
          <w:sz w:val="20"/>
          <w:szCs w:val="20"/>
        </w:rPr>
        <w:t>. Следовательно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, соответственно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90085</wp:posOffset>
                </wp:positionH>
                <wp:positionV relativeFrom="paragraph">
                  <wp:posOffset>250190</wp:posOffset>
                </wp:positionV>
                <wp:extent cx="1235075" cy="1250315"/>
                <wp:effectExtent l="635" t="0" r="63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1250280"/>
                          <a:chOff x="0" y="0"/>
                          <a:chExt cx="1235160" cy="1250280"/>
                        </a:xfrm>
                      </wpg:grpSpPr>
                      <wps:wsp>
                        <wps:cNvSpPr/>
                        <wps:nvSpPr>
                          <wps:cNvPr id="90" name=""/>
                          <wps:cNvSpPr/>
                        </wps:nvSpPr>
                        <wps:spPr>
                          <a:xfrm>
                            <a:off x="0" y="720"/>
                            <a:ext cx="1235160" cy="124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71760"/>
                            <a:ext cx="123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9800"/>
                            <a:ext cx="72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78960"/>
                            <a:ext cx="4611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680040"/>
                            <a:ext cx="4611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" y="212760"/>
                            <a:ext cx="45972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800" y="211320"/>
                            <a:ext cx="45972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5524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87760" y="4147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5pt;margin-top:19.7pt;width:97.25pt;height:98.45pt" coordorigin="7071,394" coordsize="1945,1969">
                <v:rect id="shape_0" stroked="f" o:allowincell="f" style="position:absolute;left:7071;top:395;width:1944;height:196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71,1452" to="9015,1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72,425" to="7972,2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237;top:1463;width:725;height:724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size="10800,10800" path="l0,21600xee" stroked="t" o:allowincell="f" style="position:absolute;left:7985;top:1465;width:725;height:724;flip:x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size="10800,10800" path="l0,21600xee" stroked="t" o:allowincell="f" style="position:absolute;left:7239;top:729;width:723;height:724;flip: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size="10800,10800" path="l0,21600xee" stroked="t" o:allowincell="f" style="position:absolute;left:7995;top:727;width:723;height:724;flip:x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shape id="shape_0" stroked="f" o:allowincell="f" style="position:absolute;left:7473;top:394;width:508;height:418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8469;top:1047;width:487;height:418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мер 10</w:t>
      </w:r>
      <w:r>
        <w:rPr>
          <w:bCs/>
          <w:iCs/>
          <w:sz w:val="20"/>
          <w:szCs w:val="20"/>
        </w:rPr>
        <w:t xml:space="preserve">. 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Найти длину дуги 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Cs/>
          <w:iCs/>
          <w:sz w:val="20"/>
          <w:szCs w:val="20"/>
        </w:rPr>
        <w:t xml:space="preserve">  </w:t>
      </w:r>
      <w:r>
        <w:rPr>
          <w:bCs/>
          <w:iCs/>
          <w:sz w:val="20"/>
          <w:szCs w:val="20"/>
        </w:rPr>
        <w:t xml:space="preserve">Имеем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bCs/>
          <w:iCs/>
          <w:sz w:val="20"/>
          <w:szCs w:val="20"/>
        </w:rPr>
        <w:t xml:space="preserve">,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bCs/>
          <w:iCs/>
          <w:sz w:val="20"/>
          <w:szCs w:val="20"/>
        </w:rPr>
        <w:t xml:space="preserve">.  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</w:t>
      </w:r>
      <w:r>
        <w:rPr>
          <w:bCs/>
          <w:iCs/>
          <w:sz w:val="20"/>
          <w:szCs w:val="20"/>
        </w:rPr>
        <w:t>Длина дуги будет равна</w:t>
      </w:r>
    </w:p>
    <w:p>
      <w:pPr>
        <w:pStyle w:val="Normal"/>
        <w:widowControl w:val="false"/>
        <w:autoSpaceDE w:val="false"/>
        <w:ind w:firstLine="426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hanging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426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Кривая задана в полярных координатах</w:t>
      </w:r>
      <w:r>
        <w:rPr>
          <w:bCs/>
          <w:iCs/>
          <w:sz w:val="20"/>
          <w:szCs w:val="20"/>
        </w:rPr>
        <w:t xml:space="preserve">, что представляет собой частный случай параметрического задания кривой, где параметром выступает угол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В этом случае:    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 xml:space="preserve">,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Далее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 xml:space="preserve"> ,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ынтегральное выражение будет равно: 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rad>
            </m:e>
          </m:eqAr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Таким образом, длина дуги в полярных координатах будет определяться выражением</w:t>
      </w:r>
    </w:p>
    <w:p>
      <w:pPr>
        <w:pStyle w:val="Normal"/>
        <w:widowControl w:val="false"/>
        <w:autoSpaceDE w:val="false"/>
        <w:ind w:firstLine="567"/>
        <w:rPr>
          <w:bCs/>
          <w:iCs/>
          <w:sz w:val="20"/>
          <w:szCs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bCs/>
          <w:iCs/>
          <w:sz w:val="20"/>
          <w:szCs w:val="20"/>
        </w:rPr>
        <w:br w:type="textWrapping" w:clear="all"/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мер 11</w:t>
      </w:r>
      <w:r>
        <w:rPr>
          <w:bCs/>
          <w:iCs/>
          <w:sz w:val="20"/>
          <w:szCs w:val="20"/>
        </w:rPr>
        <w:t xml:space="preserve">.  Вычислить длину кардиоиды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bCs/>
          <w:iCs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sz w:val="20"/>
          <w:szCs w:val="20"/>
        </w:rPr>
        <w:t xml:space="preserve">Имеем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>. Тогда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9. Вычисление объёма тела по площади поперечного сече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76880</wp:posOffset>
                </wp:positionH>
                <wp:positionV relativeFrom="paragraph">
                  <wp:posOffset>57150</wp:posOffset>
                </wp:positionV>
                <wp:extent cx="2914650" cy="1489075"/>
                <wp:effectExtent l="0" t="1397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1488960"/>
                          <a:chOff x="0" y="0"/>
                          <a:chExt cx="2914560" cy="148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3480" cy="1371600"/>
                          </a:xfrm>
                        </wpg:grpSpPr>
                        <wps:wsp>
                          <wps:cNvSpPr/>
                          <wps:nvSpPr>
                            <wps:cNvPr id="93" name=""/>
                            <wps:cNvSpPr/>
                          </wps:nvSpPr>
                          <wps:spPr>
                            <a:xfrm>
                              <a:off x="0" y="0"/>
                              <a:ext cx="291348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89040"/>
                              <a:ext cx="26211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224"/>
                            <a:stretch/>
                          </pic:blipFill>
                          <pic:spPr>
                            <a:xfrm>
                              <a:off x="2379240" y="38304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49760" y="669240"/>
                              <a:ext cx="457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6631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00" y="0"/>
                            <a:ext cx="2784960" cy="1488960"/>
                          </a:xfrm>
                        </wpg:grpSpPr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225"/>
                            <a:stretch/>
                          </pic:blipFill>
                          <pic:spPr>
                            <a:xfrm>
                              <a:off x="1980000" y="614160"/>
                              <a:ext cx="80532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614320" cy="148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14320" cy="137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4320" cy="137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14320" cy="137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14320" cy="137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14320" cy="137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14320" cy="137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21520" y="426240"/>
                                            <a:ext cx="192960" cy="5270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14320" cy="13798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614320" cy="1379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79720" y="316080"/>
                                                <a:ext cx="290880" cy="755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614320" cy="13798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30200" y="311760"/>
                                                  <a:ext cx="144720" cy="76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614320" cy="13798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614320" cy="13798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539360" y="192240"/>
                                                      <a:ext cx="396360" cy="10072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614320" cy="13798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614320" cy="13798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085840" y="5040"/>
                                                          <a:ext cx="528480" cy="13716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344320" cy="13798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 rot="16200000">
                                                            <a:off x="482040" y="-482040"/>
                                                            <a:ext cx="1379880" cy="2344320"/>
                                                          </a:xfrm>
                                                          <a:prstGeom prst="triangle">
                                                            <a:avLst>
                                                              <a:gd name="adj" fmla="val 50000"/>
                                                            </a:avLst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34120" y="182160"/>
                                                            <a:ext cx="225360" cy="10108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349360" y="9360"/>
                                                        <a:ext cx="0" cy="13492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38640" y="181080"/>
                                                    <a:ext cx="396720" cy="10065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181160" y="316080"/>
                                              <a:ext cx="291600" cy="756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909720" y="434520"/>
                                          <a:ext cx="180360" cy="52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421560"/>
                                        <a:ext cx="193680" cy="5263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40000" y="658440"/>
                                      <a:ext cx="51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77600" y="666720"/>
                                    <a:ext cx="5220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0880" y="1200960"/>
                                  <a:ext cx="4438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96" name="" descr=""/>
                              <pic:cNvPicPr/>
                            </pic:nvPicPr>
                            <pic:blipFill>
                              <a:blip r:embed="rId226"/>
                              <a:stretch/>
                            </pic:blipFill>
                            <pic:spPr>
                              <a:xfrm>
                                <a:off x="1739880" y="1207800"/>
                                <a:ext cx="437040" cy="28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-33.5pt;width:229.5pt;height:184.6pt" coordorigin="4688,-670" coordsize="4590,3692">
                <v:group id="shape_0" style="position:absolute;left:4688;top:90;width:4588;height:2160">
                  <v:rect id="shape_0" stroked="f" o:allowincell="f" style="position:absolute;left:4688;top:90;width:4587;height:2159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4689,1175" to="8816,11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435;top:693;width:528;height:419;mso-wrap-style:none;v-text-anchor:middle" type="_x0000_t75">
                    <v:imagedata r:id="rId227" o:detectmouseclick="t"/>
                    <v:stroke color="#3465a4" joinstyle="round" endcap="flat"/>
                    <w10:wrap type="square"/>
                  </v:shape>
                  <v:oval id="shape_0" fillcolor="black" stroked="f" o:allowincell="f" style="position:absolute;left:6341;top:1144;width:71;height:7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7023;top:1134;width:70;height:7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</v:group>
                <v:group id="shape_0" style="position:absolute;left:5651;top:-670;width:3627;height:3692">
                  <v:shape id="shape_0" stroked="f" o:allowincell="f" style="position:absolute;left:8010;top:1057;width:1267;height:502;mso-wrap-style:none;v-text-anchor:middle" type="_x0000_t75">
                    <v:imagedata r:id="rId228" o:detectmouseclick="t"/>
                    <v:stroke color="#3465a4" joinstyle="round" endcap="flat"/>
                    <w10:wrap type="square"/>
                  </v:shape>
                  <v:group id="shape_0" style="position:absolute;left:5651;top:-670;width:3359;height:3692">
                    <v:group id="shape_0" style="position:absolute;left:5651;top:-670;width:3359;height:3692">
                      <v:group id="shape_0" style="position:absolute;left:5651;top:-670;width:3359;height:3692">
                        <v:group id="shape_0" style="position:absolute;left:5651;top:-670;width:3359;height:3692">
                          <v:group id="shape_0" style="position:absolute;left:5651;top:-670;width:3359;height:3692">
                            <v:group id="shape_0" style="position:absolute;left:5651;top:-670;width:3359;height:3692">
                              <v:group id="shape_0" style="position:absolute;left:5651;top:-670;width:3359;height:3692">
                                <v:oval id="shape_0" stroked="t" o:allowincell="f" style="position:absolute;left:6186;top:761;width:303;height:829;mso-wrap-style:none;v-text-anchor:middle">
                                  <v:fill o:detectmouseclick="t" on="false"/>
                                  <v:stroke color="black" weight="19080" joinstyle="miter" endcap="flat"/>
                                  <w10:wrap type="square"/>
                                </v:oval>
                                <v:group id="shape_0" style="position:absolute;left:5651;top:-670;width:3359;height:3692">
                                  <v:group id="shape_0" style="position:absolute;left:5651;top:-670;width:3359;height:3692">
                                    <v:oval id="shape_0" stroked="t" o:allowincell="f" style="position:absolute;left:6750;top:588;width:457;height:1189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square"/>
                                    </v:oval>
                                    <v:group id="shape_0" style="position:absolute;left:5651;top:-670;width:3359;height:3692">
                                      <v:rect id="shape_0" fillcolor="white" stroked="f" o:allowincell="f" style="position:absolute;left:6987;top:581;width:227;height:1200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square"/>
                                      </v:rect>
                                      <v:group id="shape_0" style="position:absolute;left:5651;top:-670;width:3359;height:3692">
                                        <v:group id="shape_0" style="position:absolute;left:5651;top:-670;width:3359;height:3692">
                                          <v:oval id="shape_0" stroked="t" o:allowincell="f" style="position:absolute;left:7316;top:393;width:623;height:1585;mso-wrap-style:none;v-text-anchor:middle">
                                            <v:fill o:detectmouseclick="t" on="false"/>
                                            <v:stroke color="black" weight="19080" joinstyle="miter" endcap="flat"/>
                                            <w10:wrap type="square"/>
                                          </v:oval>
                                          <v:group id="shape_0" style="position:absolute;left:5651;top:-670;width:3359;height:3692">
                                            <v:group id="shape_0" style="position:absolute;left:5651;top:-670;width:3359;height:3692">
                                              <v:oval id="shape_0" stroked="t" o:allowincell="f" style="position:absolute;left:8177;top:98;width:831;height:2159;mso-wrap-style:none;v-text-anchor:middle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square"/>
                                              </v:oval>
                                              <v:group id="shape_0" style="position:absolute;left:5651;top:-670;width:2327;height:3692">
                                                <v:shapetype id="_x0000_t5" coordsize="21600,21600" o:spt="5" adj="10800" path="m,21600l@0,l21600,21600xe">
                                                  <v:stroke joinstyle="miter"/>
                                                  <v:formulas>
                                                    <v:f eqn="val #0"/>
                                                    <v:f eqn="prod 1 @0 2"/>
                                                    <v:f eqn="sum @1 10800 0"/>
                                                  </v:formulas>
                                                  <v:path gradientshapeok="t" o:connecttype="rect" textboxrect="@1,10800,@2,21600"/>
                                                  <v:handles>
                                                    <v:h position="@0,0"/>
                                                  </v:handles>
                                                </v:shapetype>
                                                <v:shape id="shape_0" stroked="t" o:allowincell="f" style="position:absolute;left:5651;top:-669;width:2172;height:3691;flip:x;mso-wrap-style:none;v-text-anchor:middle;rotation:90" type="_x0000_t5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square"/>
                                                </v:shape>
                                                <v:rect id="shape_0" fillcolor="white" stroked="f" o:allowincell="f" style="position:absolute;left:7623;top:377;width:354;height:1591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square"/>
                                                </v:rect>
                                              </v:group>
                                            </v:group>
                                            <v:line id="shape_0" from="8592,105" to="8592,2229" stroked="t" o:allowincell="f" style="position:absolute">
                                              <v:stroke color="white" weight="19080" joinstyle="miter" endcap="flat"/>
                                              <v:fill o:detectmouseclick="t" on="false"/>
                                              <w10:wrap type="square"/>
                                            </v:line>
                                          </v:group>
                                        </v:group>
                                        <v:oval id="shape_0" stroked="t" o:allowincell="f" style="position:absolute;left:7315;top:375;width:624;height:1584;mso-wrap-style:none;v-text-anchor:middle">
                                          <v:fill o:detectmouseclick="t" on="false"/>
                                          <v:stroke color="black" weight="19080" dashstyle="dash" joinstyle="miter" endcap="flat"/>
                                          <w10:wrap type="square"/>
                                        </v:oval>
                                      </v:group>
                                    </v:group>
                                  </v:group>
                                  <v:oval id="shape_0" stroked="t" o:allowincell="f" style="position:absolute;left:6752;top:588;width:458;height:1190;mso-wrap-style:none;v-text-anchor:middle">
                                    <v:fill o:detectmouseclick="t" on="false"/>
                                    <v:stroke color="black" weight="19080" dashstyle="dash" joinstyle="miter" endcap="flat"/>
                                    <w10:wrap type="square"/>
                                  </v:oval>
                                </v:group>
                              </v:group>
                              <v:rect id="shape_0" fillcolor="white" stroked="f" o:allowincell="f" style="position:absolute;left:6325;top:774;width:283;height:827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</v:group>
                            <v:oval id="shape_0" stroked="t" o:allowincell="f" style="position:absolute;left:6188;top:754;width:304;height:828;mso-wrap-style:none;v-text-anchor:middle">
                              <v:fill o:detectmouseclick="t" on="false"/>
                              <v:stroke color="black" weight="19080" dashstyle="dash" joinstyle="miter" endcap="flat"/>
                              <w10:wrap type="square"/>
                            </v:oval>
                          </v:group>
                          <v:oval id="shape_0" fillcolor="black" stroked="t" o:allowincell="f" style="position:absolute;left:8577;top:1127;width:80;height:76;mso-wrap-style:none;v-text-anchor:middle">
                            <v:fill o:detectmouseclick="t" type="solid" color2="white"/>
                            <v:stroke color="black" weight="19080" joinstyle="miter" endcap="flat"/>
                            <w10:wrap type="square"/>
                          </v:oval>
                        </v:group>
                        <v:oval id="shape_0" fillcolor="black" stroked="t" o:allowincell="f" style="position:absolute;left:7534;top:1140;width:81;height:76;mso-wrap-style:none;v-text-anchor:middle">
                          <v:fill o:detectmouseclick="t" type="solid" color2="white"/>
                          <v:stroke color="black" weight="19080" joinstyle="miter" endcap="flat"/>
                          <w10:wrap type="square"/>
                        </v:oval>
                      </v:group>
                      <v:line id="shape_0" from="7618,1981" to="8316,1981" stroked="t" o:allowincell="f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632;top:1992;width:687;height:442;mso-wrap-style:none;v-text-anchor:middle" type="_x0000_t75">
                      <v:imagedata r:id="rId229" o:detectmouseclick="t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нам дано тело, известные площади поперечного сеч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которого расположены перпендикулярно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>, как показано на рисунк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гда элементарный объем этого тела будет равен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Соответственно полный объем этого тела будет выражаться формуло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89020</wp:posOffset>
                </wp:positionH>
                <wp:positionV relativeFrom="paragraph">
                  <wp:posOffset>-64135</wp:posOffset>
                </wp:positionV>
                <wp:extent cx="2286000" cy="108140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81440"/>
                          <a:chOff x="0" y="0"/>
                          <a:chExt cx="2286000" cy="1081440"/>
                        </a:xfrm>
                      </wpg:grpSpPr>
                      <wps:wsp>
                        <wps:cNvSpPr/>
                        <wps:nvSpPr>
                          <wps:cNvPr id="97" name=""/>
                          <wps:cNvSpPr/>
                        </wps:nvSpPr>
                        <wps:spPr>
                          <a:xfrm>
                            <a:off x="0" y="720"/>
                            <a:ext cx="2286000" cy="10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523080" y="-120960"/>
                            <a:ext cx="905400" cy="146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610920"/>
                            <a:ext cx="19526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900080" y="368280"/>
                            <a:ext cx="3859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1651680" y="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160" y="590040"/>
                            <a:ext cx="439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1626120" y="59004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7320" y="591840"/>
                            <a:ext cx="439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7640" y="576720"/>
                            <a:ext cx="3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7680" y="137880"/>
                            <a:ext cx="4248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58752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132200" y="59112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82680" y="27576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197720" y="280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-14.65pt;width:180.05pt;height:115.35pt" coordorigin="5652,-293" coordsize="3601,2307">
                <v:rect id="shape_0" stroked="f" o:allowincell="f" style="position:absolute;left:5652;top:-100;width:3599;height:17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476;top:-291;width:1425;height:2306;mso-wrap-style:none;v-text-anchor:middle;rotation:270" type="_x0000_t5">
                  <v:fill o:detectmouseclick="t" on="false"/>
                  <v:stroke color="black" weight="19080" joinstyle="miter" endcap="flat"/>
                  <w10:wrap type="square"/>
                </v:shape>
                <v:line id="shape_0" from="5680,861" to="8754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45;top:479;width:607;height:421;mso-wrap-style:none;v-text-anchor:middle" type="_x0000_t75">
                  <v:imagedata r:id="rId236" o:detectmouseclick="t"/>
                  <v:stroke color="#3465a4" joinstyle="round" endcap="flat"/>
                  <w10:wrap type="square"/>
                </v:shape>
                <v:shape id="shape_0" stroked="f" o:allowincell="f" style="position:absolute;left:8253;top:-101;width:566;height:422;mso-wrap-style:none;v-text-anchor:middle" type="_x0000_t75">
                  <v:imagedata r:id="rId237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6010;top:828;width:68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213;top:828;width:628;height:422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309;top:831;width:68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5680;top:807;width:566;height:443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310;top:116;width:66;height:73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644;top:824;width:68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35;top:830;width:528;height:418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line id="shape_0" from="7672,333" to="7672,8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38;top:341;width:488;height:419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найти объем конуса, высо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FF"/>
          <w:sz w:val="28"/>
          <w:szCs w:val="28"/>
        </w:rPr>
        <w:t xml:space="preserve"> и радиуса основа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>. Согласно рисунку запиш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O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едовательно, площадь произвольного сечения будет равна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гда объем конуса будет равен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i/>
          <w:sz w:val="20"/>
          <w:szCs w:val="20"/>
        </w:rPr>
        <w:t>10. Вычисление объем тела вращения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56025</wp:posOffset>
                </wp:positionH>
                <wp:positionV relativeFrom="paragraph">
                  <wp:posOffset>473710</wp:posOffset>
                </wp:positionV>
                <wp:extent cx="2001520" cy="142684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0" cy="1426680"/>
                          <a:chOff x="0" y="0"/>
                          <a:chExt cx="2001600" cy="1426680"/>
                        </a:xfrm>
                      </wpg:grpSpPr>
                      <wps:wsp>
                        <wps:cNvSpPr/>
                        <wps:nvSpPr>
                          <wps:cNvPr id="104" name=""/>
                          <wps:cNvSpPr/>
                        </wps:nvSpPr>
                        <wps:spPr>
                          <a:xfrm>
                            <a:off x="6480" y="0"/>
                            <a:ext cx="1995120" cy="142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6360" y="7380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556920"/>
                            <a:ext cx="2286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99680"/>
                            <a:ext cx="2286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13840"/>
                            <a:ext cx="3430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00" y="78120"/>
                            <a:ext cx="144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798840"/>
                            <a:ext cx="160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8840"/>
                            <a:ext cx="39240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738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738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7080" y="8521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480" y="21384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540"/>
                                </a:moveTo>
                                <a:cubicBezTo>
                                  <a:pt x="255" y="495"/>
                                  <a:pt x="510" y="450"/>
                                  <a:pt x="720" y="360"/>
                                </a:cubicBezTo>
                                <a:cubicBezTo>
                                  <a:pt x="930" y="270"/>
                                  <a:pt x="1095" y="135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200" y="102348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540"/>
                                </a:moveTo>
                                <a:cubicBezTo>
                                  <a:pt x="255" y="495"/>
                                  <a:pt x="510" y="450"/>
                                  <a:pt x="720" y="360"/>
                                </a:cubicBezTo>
                                <a:cubicBezTo>
                                  <a:pt x="930" y="270"/>
                                  <a:pt x="1095" y="135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833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1122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37.3pt;width:157.6pt;height:112.35pt" coordorigin="5915,746" coordsize="3152,2247">
                <v:rect id="shape_0" stroked="f" o:allowincell="f" style="position:absolute;left:5925;top:746;width:3141;height:22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6681;top:190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6951;top:1623;width:359;height:719;mso-wrap-style:none;v-text-anchor:middle">
                  <v:fill o:detectmouseclick="t" type="solid" color2="black"/>
                  <v:stroke color="black" weight="19080" dashstyle="dash" joinstyle="miter" endcap="flat"/>
                  <w10:wrap type="square"/>
                </v:oval>
                <v:oval id="shape_0" fillcolor="white" stroked="t" o:allowincell="f" style="position:absolute;left:7536;top:1533;width:359;height:89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8121;top:1083;width:539;height:1799;mso-wrap-style:none;v-text-anchor:middle">
                  <v:fill o:detectmouseclick="t" type="solid" color2="black"/>
                  <v:stroke color="black" weight="19080" dashstyle="dash" joinstyle="miter" endcap="flat"/>
                  <w10:wrap type="square"/>
                </v:oval>
                <v:line id="shape_0" from="6533,869" to="6534,19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35,2004" to="9066,2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15,2004" to="6532,28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1,1908" to="7131,20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06,1908" to="8406,20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41;top:208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60,540" path="m0,540c255,495,510,450,720,360c930,270,1095,135,1260,0e" stroked="t" o:allowincell="f" style="position:absolute;left:7116;top:1083;width:1259;height:53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260,540" path="m0,540c255,495,510,450,720,360c930,270,1095,135,1260,0e" stroked="t" o:allowincell="f" style="position:absolute;left:7131;top:2358;width:1259;height:539;flip:y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fillcolor="white" stroked="f" o:allowincell="f" style="position:absolute;left:8661;top:20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21;top:25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10;top:7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ормула для объема получается из предыдущей, гд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 12.</w:t>
      </w:r>
      <w:r>
        <w:rPr>
          <w:sz w:val="20"/>
          <w:szCs w:val="20"/>
        </w:rPr>
        <w:t xml:space="preserve">  Найти объем эллипсоида с осям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ем уравнение эллипсоида 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Для какой-то произвольной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запишем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То есть в произвольном сечен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мы получили эллипс с полуосями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ощадь эллипса равна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но, объем эллипсоида будет равен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1. Приближенное вычисление определенного интегр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надо вычислить определенный интеграл от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при этом </w:t>
      </w:r>
      <w:r>
        <w:rPr>
          <w:b/>
          <w:i/>
          <w:color w:val="FF0000"/>
          <w:sz w:val="28"/>
          <w:szCs w:val="28"/>
          <w:u w:val="single"/>
        </w:rPr>
        <w:t>первообразная</w:t>
      </w:r>
      <w:r>
        <w:rPr>
          <w:color w:val="0000FF"/>
          <w:sz w:val="28"/>
          <w:szCs w:val="28"/>
        </w:rPr>
        <w:t xml:space="preserve"> нам неизвестна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стейший способ приближенного вычисления интеграла вытекает из его определения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Эта формула называется квадратурной формулой прямоугольников, поскольку площадь фигуры под графиком функции мы разбиваем на элементарные прямоугольник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Можно площадь фигуры разбивать не на прямоугольники, а на трапеции, образованные секущими. В этом случае приближенное значение интеграла будет рассчитываться как</w:t>
      </w:r>
    </w:p>
    <w:p>
      <w:pPr>
        <w:pStyle w:val="Normal"/>
        <w:widowControl w:val="false"/>
        <w:spacing w:lineRule="auto" w:line="360"/>
        <w:ind w:firstLine="567"/>
        <w:jc w:val="center"/>
        <w:rPr>
          <w:vanish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</m:oMath>
      </m:oMathPara>
      <w:bookmarkStart w:id="0" w:name="_PictureBullets"/>
      <w:bookmarkEnd w:id="0"/>
    </w:p>
    <w:sectPr>
      <w:headerReference w:type="default" r:id="rId242"/>
      <w:footerReference w:type="default" r:id="rId24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  <w:lang w:val="en-US"/>
      </w:rPr>
      <w:t>FVB</w:t>
    </w:r>
    <w:r>
      <w:rPr>
        <w:sz w:val="22"/>
        <w:szCs w:val="22"/>
      </w:rPr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22"/>
        <w:szCs w:val="22"/>
      </w:rPr>
      <w:t>ОпрИнт</w:t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overflowPunct w:val="false"/>
      <w:spacing w:before="280" w:after="280"/>
      <w:ind w:firstLine="426"/>
      <w:jc w:val="both"/>
    </w:pPr>
    <w:rPr>
      <w:sz w:val="28"/>
      <w:szCs w:val="28"/>
    </w:rPr>
  </w:style>
  <w:style w:type="paragraph" w:styleId="A0">
    <w:name w:val="a0"/>
    <w:basedOn w:val="Normal"/>
    <w:qFormat/>
    <w:pPr>
      <w:overflowPunct w:val="false"/>
      <w:spacing w:before="280" w:after="28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image" Target="media/image5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16.png"/><Relationship Id="rId48" Type="http://schemas.openxmlformats.org/officeDocument/2006/relationships/image" Target="media/image11.wmf"/><Relationship Id="rId49" Type="http://schemas.openxmlformats.org/officeDocument/2006/relationships/image" Target="media/image12.wmf"/><Relationship Id="rId50" Type="http://schemas.openxmlformats.org/officeDocument/2006/relationships/image" Target="media/image13.wmf"/><Relationship Id="rId51" Type="http://schemas.openxmlformats.org/officeDocument/2006/relationships/image" Target="media/image14.wmf"/><Relationship Id="rId52" Type="http://schemas.openxmlformats.org/officeDocument/2006/relationships/image" Target="media/image15.wmf"/><Relationship Id="rId53" Type="http://schemas.openxmlformats.org/officeDocument/2006/relationships/image" Target="media/image16.png"/><Relationship Id="rId54" Type="http://schemas.openxmlformats.org/officeDocument/2006/relationships/image" Target="media/image17.wmf"/><Relationship Id="rId55" Type="http://schemas.openxmlformats.org/officeDocument/2006/relationships/image" Target="media/image18.wmf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6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17.wmf"/><Relationship Id="rId70" Type="http://schemas.openxmlformats.org/officeDocument/2006/relationships/image" Target="media/image18.wmf"/><Relationship Id="rId71" Type="http://schemas.openxmlformats.org/officeDocument/2006/relationships/image" Target="media/image19.wmf"/><Relationship Id="rId72" Type="http://schemas.openxmlformats.org/officeDocument/2006/relationships/image" Target="media/image20.wmf"/><Relationship Id="rId73" Type="http://schemas.openxmlformats.org/officeDocument/2006/relationships/image" Target="media/image21.wmf"/><Relationship Id="rId74" Type="http://schemas.openxmlformats.org/officeDocument/2006/relationships/image" Target="media/image22.wmf"/><Relationship Id="rId75" Type="http://schemas.openxmlformats.org/officeDocument/2006/relationships/image" Target="media/image23.wmf"/><Relationship Id="rId76" Type="http://schemas.openxmlformats.org/officeDocument/2006/relationships/image" Target="media/image24.wmf"/><Relationship Id="rId77" Type="http://schemas.openxmlformats.org/officeDocument/2006/relationships/image" Target="media/image25.wmf"/><Relationship Id="rId78" Type="http://schemas.openxmlformats.org/officeDocument/2006/relationships/image" Target="media/image26.wmf"/><Relationship Id="rId79" Type="http://schemas.openxmlformats.org/officeDocument/2006/relationships/image" Target="media/image27.wmf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image" Target="media/image30.wmf"/><Relationship Id="rId83" Type="http://schemas.openxmlformats.org/officeDocument/2006/relationships/image" Target="media/image31.wmf"/><Relationship Id="rId84" Type="http://schemas.openxmlformats.org/officeDocument/2006/relationships/image" Target="media/image32.wmf"/><Relationship Id="rId85" Type="http://schemas.openxmlformats.org/officeDocument/2006/relationships/image" Target="media/image33.wmf"/><Relationship Id="rId86" Type="http://schemas.openxmlformats.org/officeDocument/2006/relationships/image" Target="media/image34.wmf"/><Relationship Id="rId87" Type="http://schemas.openxmlformats.org/officeDocument/2006/relationships/image" Target="media/image32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png"/><Relationship Id="rId91" Type="http://schemas.openxmlformats.org/officeDocument/2006/relationships/image" Target="media/image36.wmf"/><Relationship Id="rId92" Type="http://schemas.openxmlformats.org/officeDocument/2006/relationships/image" Target="media/image37.wmf"/><Relationship Id="rId93" Type="http://schemas.openxmlformats.org/officeDocument/2006/relationships/image" Target="media/image38.wmf"/><Relationship Id="rId94" Type="http://schemas.openxmlformats.org/officeDocument/2006/relationships/image" Target="media/image39.wmf"/><Relationship Id="rId95" Type="http://schemas.openxmlformats.org/officeDocument/2006/relationships/image" Target="media/image35.png"/><Relationship Id="rId96" Type="http://schemas.openxmlformats.org/officeDocument/2006/relationships/image" Target="media/image36.wmf"/><Relationship Id="rId97" Type="http://schemas.openxmlformats.org/officeDocument/2006/relationships/image" Target="media/image37.wmf"/><Relationship Id="rId98" Type="http://schemas.openxmlformats.org/officeDocument/2006/relationships/image" Target="media/image38.wmf"/><Relationship Id="rId99" Type="http://schemas.openxmlformats.org/officeDocument/2006/relationships/image" Target="media/image39.wmf"/><Relationship Id="rId100" Type="http://schemas.openxmlformats.org/officeDocument/2006/relationships/image" Target="media/image40.png"/><Relationship Id="rId101" Type="http://schemas.openxmlformats.org/officeDocument/2006/relationships/image" Target="media/image40.png"/><Relationship Id="rId102" Type="http://schemas.openxmlformats.org/officeDocument/2006/relationships/image" Target="media/image40.png"/><Relationship Id="rId103" Type="http://schemas.openxmlformats.org/officeDocument/2006/relationships/image" Target="media/image40.png"/><Relationship Id="rId104" Type="http://schemas.openxmlformats.org/officeDocument/2006/relationships/image" Target="media/image40.png"/><Relationship Id="rId105" Type="http://schemas.openxmlformats.org/officeDocument/2006/relationships/image" Target="media/image40.png"/><Relationship Id="rId106" Type="http://schemas.openxmlformats.org/officeDocument/2006/relationships/image" Target="media/image40.png"/><Relationship Id="rId107" Type="http://schemas.openxmlformats.org/officeDocument/2006/relationships/image" Target="media/image40.png"/><Relationship Id="rId108" Type="http://schemas.openxmlformats.org/officeDocument/2006/relationships/image" Target="media/image40.png"/><Relationship Id="rId109" Type="http://schemas.openxmlformats.org/officeDocument/2006/relationships/image" Target="media/image41.png"/><Relationship Id="rId110" Type="http://schemas.openxmlformats.org/officeDocument/2006/relationships/image" Target="media/image40.png"/><Relationship Id="rId111" Type="http://schemas.openxmlformats.org/officeDocument/2006/relationships/image" Target="media/image40.png"/><Relationship Id="rId112" Type="http://schemas.openxmlformats.org/officeDocument/2006/relationships/image" Target="media/image40.png"/><Relationship Id="rId113" Type="http://schemas.openxmlformats.org/officeDocument/2006/relationships/image" Target="media/image40.png"/><Relationship Id="rId114" Type="http://schemas.openxmlformats.org/officeDocument/2006/relationships/image" Target="media/image40.png"/><Relationship Id="rId115" Type="http://schemas.openxmlformats.org/officeDocument/2006/relationships/image" Target="media/image40.png"/><Relationship Id="rId116" Type="http://schemas.openxmlformats.org/officeDocument/2006/relationships/image" Target="media/image42.wmf"/><Relationship Id="rId117" Type="http://schemas.openxmlformats.org/officeDocument/2006/relationships/image" Target="media/image43.wmf"/><Relationship Id="rId118" Type="http://schemas.openxmlformats.org/officeDocument/2006/relationships/image" Target="media/image44.wmf"/><Relationship Id="rId119" Type="http://schemas.openxmlformats.org/officeDocument/2006/relationships/image" Target="media/image45.wmf"/><Relationship Id="rId120" Type="http://schemas.openxmlformats.org/officeDocument/2006/relationships/image" Target="media/image46.wmf"/><Relationship Id="rId121" Type="http://schemas.openxmlformats.org/officeDocument/2006/relationships/image" Target="media/image47.wmf"/><Relationship Id="rId122" Type="http://schemas.openxmlformats.org/officeDocument/2006/relationships/image" Target="media/image48.wmf"/><Relationship Id="rId123" Type="http://schemas.openxmlformats.org/officeDocument/2006/relationships/image" Target="media/image49.wmf"/><Relationship Id="rId124" Type="http://schemas.openxmlformats.org/officeDocument/2006/relationships/image" Target="media/image40.png"/><Relationship Id="rId125" Type="http://schemas.openxmlformats.org/officeDocument/2006/relationships/image" Target="media/image40.png"/><Relationship Id="rId126" Type="http://schemas.openxmlformats.org/officeDocument/2006/relationships/image" Target="media/image40.png"/><Relationship Id="rId127" Type="http://schemas.openxmlformats.org/officeDocument/2006/relationships/image" Target="media/image40.png"/><Relationship Id="rId128" Type="http://schemas.openxmlformats.org/officeDocument/2006/relationships/image" Target="media/image40.png"/><Relationship Id="rId129" Type="http://schemas.openxmlformats.org/officeDocument/2006/relationships/image" Target="media/image40.png"/><Relationship Id="rId130" Type="http://schemas.openxmlformats.org/officeDocument/2006/relationships/image" Target="media/image40.png"/><Relationship Id="rId131" Type="http://schemas.openxmlformats.org/officeDocument/2006/relationships/image" Target="media/image40.png"/><Relationship Id="rId132" Type="http://schemas.openxmlformats.org/officeDocument/2006/relationships/image" Target="media/image40.png"/><Relationship Id="rId133" Type="http://schemas.openxmlformats.org/officeDocument/2006/relationships/image" Target="media/image41.png"/><Relationship Id="rId134" Type="http://schemas.openxmlformats.org/officeDocument/2006/relationships/image" Target="media/image40.png"/><Relationship Id="rId135" Type="http://schemas.openxmlformats.org/officeDocument/2006/relationships/image" Target="media/image40.png"/><Relationship Id="rId136" Type="http://schemas.openxmlformats.org/officeDocument/2006/relationships/image" Target="media/image40.png"/><Relationship Id="rId137" Type="http://schemas.openxmlformats.org/officeDocument/2006/relationships/image" Target="media/image40.png"/><Relationship Id="rId138" Type="http://schemas.openxmlformats.org/officeDocument/2006/relationships/image" Target="media/image40.png"/><Relationship Id="rId139" Type="http://schemas.openxmlformats.org/officeDocument/2006/relationships/image" Target="media/image40.png"/><Relationship Id="rId140" Type="http://schemas.openxmlformats.org/officeDocument/2006/relationships/image" Target="media/image42.wmf"/><Relationship Id="rId141" Type="http://schemas.openxmlformats.org/officeDocument/2006/relationships/image" Target="media/image43.wmf"/><Relationship Id="rId142" Type="http://schemas.openxmlformats.org/officeDocument/2006/relationships/image" Target="media/image44.wmf"/><Relationship Id="rId143" Type="http://schemas.openxmlformats.org/officeDocument/2006/relationships/image" Target="media/image45.wmf"/><Relationship Id="rId144" Type="http://schemas.openxmlformats.org/officeDocument/2006/relationships/image" Target="media/image46.wmf"/><Relationship Id="rId145" Type="http://schemas.openxmlformats.org/officeDocument/2006/relationships/image" Target="media/image47.wmf"/><Relationship Id="rId146" Type="http://schemas.openxmlformats.org/officeDocument/2006/relationships/image" Target="media/image48.wmf"/><Relationship Id="rId147" Type="http://schemas.openxmlformats.org/officeDocument/2006/relationships/image" Target="media/image49.wmf"/><Relationship Id="rId148" Type="http://schemas.openxmlformats.org/officeDocument/2006/relationships/image" Target="media/image50.wmf"/><Relationship Id="rId149" Type="http://schemas.openxmlformats.org/officeDocument/2006/relationships/image" Target="media/image51.wmf"/><Relationship Id="rId150" Type="http://schemas.openxmlformats.org/officeDocument/2006/relationships/image" Target="media/image52.wmf"/><Relationship Id="rId151" Type="http://schemas.openxmlformats.org/officeDocument/2006/relationships/image" Target="media/image53.wmf"/><Relationship Id="rId152" Type="http://schemas.openxmlformats.org/officeDocument/2006/relationships/image" Target="media/image54.png"/><Relationship Id="rId153" Type="http://schemas.openxmlformats.org/officeDocument/2006/relationships/image" Target="media/image55.wmf"/><Relationship Id="rId154" Type="http://schemas.openxmlformats.org/officeDocument/2006/relationships/image" Target="media/image50.wmf"/><Relationship Id="rId155" Type="http://schemas.openxmlformats.org/officeDocument/2006/relationships/image" Target="media/image51.wmf"/><Relationship Id="rId156" Type="http://schemas.openxmlformats.org/officeDocument/2006/relationships/image" Target="media/image52.wmf"/><Relationship Id="rId157" Type="http://schemas.openxmlformats.org/officeDocument/2006/relationships/image" Target="media/image53.wmf"/><Relationship Id="rId158" Type="http://schemas.openxmlformats.org/officeDocument/2006/relationships/image" Target="media/image54.png"/><Relationship Id="rId159" Type="http://schemas.openxmlformats.org/officeDocument/2006/relationships/image" Target="media/image55.wmf"/><Relationship Id="rId160" Type="http://schemas.openxmlformats.org/officeDocument/2006/relationships/image" Target="media/image2.png"/><Relationship Id="rId161" Type="http://schemas.openxmlformats.org/officeDocument/2006/relationships/image" Target="media/image56.wmf"/><Relationship Id="rId162" Type="http://schemas.openxmlformats.org/officeDocument/2006/relationships/image" Target="media/image57.wmf"/><Relationship Id="rId163" Type="http://schemas.openxmlformats.org/officeDocument/2006/relationships/image" Target="media/image58.wmf"/><Relationship Id="rId164" Type="http://schemas.openxmlformats.org/officeDocument/2006/relationships/image" Target="media/image59.wmf"/><Relationship Id="rId165" Type="http://schemas.openxmlformats.org/officeDocument/2006/relationships/image" Target="media/image2.png"/><Relationship Id="rId166" Type="http://schemas.openxmlformats.org/officeDocument/2006/relationships/image" Target="media/image56.wmf"/><Relationship Id="rId167" Type="http://schemas.openxmlformats.org/officeDocument/2006/relationships/image" Target="media/image57.wmf"/><Relationship Id="rId168" Type="http://schemas.openxmlformats.org/officeDocument/2006/relationships/image" Target="media/image58.wmf"/><Relationship Id="rId169" Type="http://schemas.openxmlformats.org/officeDocument/2006/relationships/image" Target="media/image59.wmf"/><Relationship Id="rId170" Type="http://schemas.openxmlformats.org/officeDocument/2006/relationships/image" Target="media/image60.wmf"/><Relationship Id="rId171" Type="http://schemas.openxmlformats.org/officeDocument/2006/relationships/image" Target="media/image61.wmf"/><Relationship Id="rId172" Type="http://schemas.openxmlformats.org/officeDocument/2006/relationships/image" Target="media/image62.wmf"/><Relationship Id="rId173" Type="http://schemas.openxmlformats.org/officeDocument/2006/relationships/image" Target="media/image63.wmf"/><Relationship Id="rId174" Type="http://schemas.openxmlformats.org/officeDocument/2006/relationships/image" Target="media/image64.wmf"/><Relationship Id="rId175" Type="http://schemas.openxmlformats.org/officeDocument/2006/relationships/image" Target="media/image65.wmf"/><Relationship Id="rId176" Type="http://schemas.openxmlformats.org/officeDocument/2006/relationships/image" Target="media/image66.wmf"/><Relationship Id="rId177" Type="http://schemas.openxmlformats.org/officeDocument/2006/relationships/image" Target="media/image60.wmf"/><Relationship Id="rId178" Type="http://schemas.openxmlformats.org/officeDocument/2006/relationships/image" Target="media/image61.wmf"/><Relationship Id="rId179" Type="http://schemas.openxmlformats.org/officeDocument/2006/relationships/image" Target="media/image62.wmf"/><Relationship Id="rId180" Type="http://schemas.openxmlformats.org/officeDocument/2006/relationships/image" Target="media/image63.wmf"/><Relationship Id="rId181" Type="http://schemas.openxmlformats.org/officeDocument/2006/relationships/image" Target="media/image64.wmf"/><Relationship Id="rId182" Type="http://schemas.openxmlformats.org/officeDocument/2006/relationships/image" Target="media/image65.wmf"/><Relationship Id="rId183" Type="http://schemas.openxmlformats.org/officeDocument/2006/relationships/image" Target="media/image66.wmf"/><Relationship Id="rId184" Type="http://schemas.openxmlformats.org/officeDocument/2006/relationships/image" Target="media/image67.wmf"/><Relationship Id="rId185" Type="http://schemas.openxmlformats.org/officeDocument/2006/relationships/image" Target="media/image68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1.wmf"/><Relationship Id="rId189" Type="http://schemas.openxmlformats.org/officeDocument/2006/relationships/image" Target="media/image72.wmf"/><Relationship Id="rId190" Type="http://schemas.openxmlformats.org/officeDocument/2006/relationships/image" Target="media/image67.wmf"/><Relationship Id="rId191" Type="http://schemas.openxmlformats.org/officeDocument/2006/relationships/image" Target="media/image68.wmf"/><Relationship Id="rId192" Type="http://schemas.openxmlformats.org/officeDocument/2006/relationships/image" Target="media/image69.wmf"/><Relationship Id="rId193" Type="http://schemas.openxmlformats.org/officeDocument/2006/relationships/image" Target="media/image70.wmf"/><Relationship Id="rId194" Type="http://schemas.openxmlformats.org/officeDocument/2006/relationships/image" Target="media/image71.wmf"/><Relationship Id="rId195" Type="http://schemas.openxmlformats.org/officeDocument/2006/relationships/image" Target="media/image72.wmf"/><Relationship Id="rId196" Type="http://schemas.openxmlformats.org/officeDocument/2006/relationships/image" Target="media/image73.wmf"/><Relationship Id="rId197" Type="http://schemas.openxmlformats.org/officeDocument/2006/relationships/image" Target="media/image74.wmf"/><Relationship Id="rId198" Type="http://schemas.openxmlformats.org/officeDocument/2006/relationships/image" Target="media/image75.wmf"/><Relationship Id="rId199" Type="http://schemas.openxmlformats.org/officeDocument/2006/relationships/image" Target="media/image76.wmf"/><Relationship Id="rId200" Type="http://schemas.openxmlformats.org/officeDocument/2006/relationships/image" Target="media/image77.wmf"/><Relationship Id="rId201" Type="http://schemas.openxmlformats.org/officeDocument/2006/relationships/image" Target="media/image73.wmf"/><Relationship Id="rId202" Type="http://schemas.openxmlformats.org/officeDocument/2006/relationships/image" Target="media/image74.wmf"/><Relationship Id="rId203" Type="http://schemas.openxmlformats.org/officeDocument/2006/relationships/image" Target="media/image75.wmf"/><Relationship Id="rId204" Type="http://schemas.openxmlformats.org/officeDocument/2006/relationships/image" Target="media/image76.wmf"/><Relationship Id="rId205" Type="http://schemas.openxmlformats.org/officeDocument/2006/relationships/image" Target="media/image77.wmf"/><Relationship Id="rId206" Type="http://schemas.openxmlformats.org/officeDocument/2006/relationships/image" Target="media/image78.wmf"/><Relationship Id="rId207" Type="http://schemas.openxmlformats.org/officeDocument/2006/relationships/image" Target="media/image79.wmf"/><Relationship Id="rId208" Type="http://schemas.openxmlformats.org/officeDocument/2006/relationships/image" Target="media/image80.wmf"/><Relationship Id="rId209" Type="http://schemas.openxmlformats.org/officeDocument/2006/relationships/image" Target="media/image81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78.wmf"/><Relationship Id="rId214" Type="http://schemas.openxmlformats.org/officeDocument/2006/relationships/image" Target="media/image79.wmf"/><Relationship Id="rId215" Type="http://schemas.openxmlformats.org/officeDocument/2006/relationships/image" Target="media/image80.wmf"/><Relationship Id="rId216" Type="http://schemas.openxmlformats.org/officeDocument/2006/relationships/image" Target="media/image81.wmf"/><Relationship Id="rId217" Type="http://schemas.openxmlformats.org/officeDocument/2006/relationships/image" Target="media/image82.wmf"/><Relationship Id="rId218" Type="http://schemas.openxmlformats.org/officeDocument/2006/relationships/image" Target="media/image83.wmf"/><Relationship Id="rId219" Type="http://schemas.openxmlformats.org/officeDocument/2006/relationships/image" Target="media/image84.wmf"/><Relationship Id="rId220" Type="http://schemas.openxmlformats.org/officeDocument/2006/relationships/image" Target="media/image85.wmf"/><Relationship Id="rId221" Type="http://schemas.openxmlformats.org/officeDocument/2006/relationships/image" Target="media/image86.wmf"/><Relationship Id="rId222" Type="http://schemas.openxmlformats.org/officeDocument/2006/relationships/image" Target="media/image85.wmf"/><Relationship Id="rId223" Type="http://schemas.openxmlformats.org/officeDocument/2006/relationships/image" Target="media/image86.wmf"/><Relationship Id="rId224" Type="http://schemas.openxmlformats.org/officeDocument/2006/relationships/image" Target="media/image87.wmf"/><Relationship Id="rId225" Type="http://schemas.openxmlformats.org/officeDocument/2006/relationships/image" Target="media/image88.wmf"/><Relationship Id="rId226" Type="http://schemas.openxmlformats.org/officeDocument/2006/relationships/image" Target="media/image89.wmf"/><Relationship Id="rId227" Type="http://schemas.openxmlformats.org/officeDocument/2006/relationships/image" Target="media/image87.wmf"/><Relationship Id="rId228" Type="http://schemas.openxmlformats.org/officeDocument/2006/relationships/image" Target="media/image88.wmf"/><Relationship Id="rId229" Type="http://schemas.openxmlformats.org/officeDocument/2006/relationships/image" Target="media/image89.wmf"/><Relationship Id="rId230" Type="http://schemas.openxmlformats.org/officeDocument/2006/relationships/image" Target="media/image90.wmf"/><Relationship Id="rId231" Type="http://schemas.openxmlformats.org/officeDocument/2006/relationships/image" Target="media/image91.wmf"/><Relationship Id="rId232" Type="http://schemas.openxmlformats.org/officeDocument/2006/relationships/image" Target="media/image92.wmf"/><Relationship Id="rId233" Type="http://schemas.openxmlformats.org/officeDocument/2006/relationships/image" Target="media/image93.wmf"/><Relationship Id="rId234" Type="http://schemas.openxmlformats.org/officeDocument/2006/relationships/image" Target="media/image94.wmf"/><Relationship Id="rId235" Type="http://schemas.openxmlformats.org/officeDocument/2006/relationships/image" Target="media/image95.wmf"/><Relationship Id="rId236" Type="http://schemas.openxmlformats.org/officeDocument/2006/relationships/image" Target="media/image90.wmf"/><Relationship Id="rId237" Type="http://schemas.openxmlformats.org/officeDocument/2006/relationships/image" Target="media/image91.wmf"/><Relationship Id="rId238" Type="http://schemas.openxmlformats.org/officeDocument/2006/relationships/image" Target="media/image92.wmf"/><Relationship Id="rId239" Type="http://schemas.openxmlformats.org/officeDocument/2006/relationships/image" Target="media/image93.wmf"/><Relationship Id="rId240" Type="http://schemas.openxmlformats.org/officeDocument/2006/relationships/image" Target="media/image94.wmf"/><Relationship Id="rId241" Type="http://schemas.openxmlformats.org/officeDocument/2006/relationships/image" Target="media/image95.wmf"/><Relationship Id="rId242" Type="http://schemas.openxmlformats.org/officeDocument/2006/relationships/header" Target="header1.xml"/><Relationship Id="rId243" Type="http://schemas.openxmlformats.org/officeDocument/2006/relationships/footer" Target="footer1.xm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7:41:00Z</dcterms:created>
  <dc:creator>Владимир</dc:creator>
  <dc:description/>
  <cp:keywords/>
  <dc:language>en-US</dc:language>
  <cp:lastModifiedBy>наташа</cp:lastModifiedBy>
  <cp:lastPrinted>2009-08-24T09:43:00Z</cp:lastPrinted>
  <dcterms:modified xsi:type="dcterms:W3CDTF">2018-07-28T09:32:00Z</dcterms:modified>
  <cp:revision>3</cp:revision>
  <dc:subject/>
  <dc:title>Формула Ньютона-Лейбница</dc:title>
</cp:coreProperties>
</file>